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8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/>
        <w:t xml:space="preserve">Открытый конкурс на размещение заказа </w:t>
      </w:r>
      <w:r>
        <w:rPr>
          <w:sz w:val="21"/>
          <w:szCs w:val="21"/>
        </w:rPr>
        <w:t>на выполнение работ по благоустройству г.Владикавказ.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spacing w:before="0" w:after="0"/>
        <w:ind w:firstLine="539"/>
        <w:rPr>
          <w:b/>
          <w:b/>
          <w:sz w:val="24"/>
        </w:rPr>
      </w:pPr>
      <w:r>
        <w:rPr>
          <w:b/>
          <w:sz w:val="24"/>
        </w:rPr>
        <w:t xml:space="preserve">Председатель конкурсной комиссии: </w:t>
      </w:r>
    </w:p>
    <w:p>
      <w:pPr>
        <w:pStyle w:val="2"/>
        <w:spacing w:before="0" w:after="0"/>
        <w:ind w:firstLine="539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июля 2006 года по адресу: 362040,РС0-Алания, г. Владикавказ, пл. Штыба,2, этаж 3, каб.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8» июля 2006 г. 15 часов 00 минут (время московское) было представлено 5 (пять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1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7"/>
        <w:gridCol w:w="3449"/>
        <w:gridCol w:w="955"/>
        <w:gridCol w:w="955"/>
        <w:gridCol w:w="1775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/>
              <w:t>Условия исполнения государственного контракта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856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Цена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контракт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роки выполнения работ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П ДСиБ ЗМО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35, РСО-Алания, г.Владикавказ, Гизельское шоссе, 5 км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 2-5 586 042 ру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105 дней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УП «Промжилстрой-5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оссия, 362007, РСО-Алания, г.Владикавказ, ул.Тогоева,2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№4-10 674 78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№4-девяносто семь дней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сса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362002, РСО-Алания, г. Владикавказ, ул. Бесланская,34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 № - 3 7 850 000 ру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лот № - 3 четыре месяца 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МУП ДСиБ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362002, РСО-Алания, г. Владикавказ, ул. Молодежная,21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1-3 539 959 ру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 двадцать пять дней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РКАД»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РСО-Алания, г. Владикавказ, ул. Ардонская, 39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№4-10 882 000 ру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№4 – сто пятнадцать дней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к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Тобоев Алан Алибекович 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8" w:right="1138" w:gutter="0" w:header="0" w:top="1138" w:footer="562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вскрытия конвертов с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явками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4-06 от «18» июл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2"/>
        <w:gridCol w:w="1079"/>
        <w:gridCol w:w="1320"/>
        <w:gridCol w:w="1485"/>
        <w:gridCol w:w="1312"/>
        <w:gridCol w:w="138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МУП ДСиБ ЗМ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ГУП «Промжилстрой-5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Трасс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ВМУП ДСи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ИРКАД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явка на участие в конкурс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нкета участника размещения заказа </w:t>
            </w:r>
            <w:r>
              <w:rPr>
                <w:color w:val="000000"/>
                <w:sz w:val="18"/>
                <w:szCs w:val="18"/>
              </w:rPr>
              <w:t>– приложение к заяв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веренность (в случае необходимост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+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 на выполнение данного вила рабо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 Уведомление о выдаче лицензии Федерального  агентства по строительству и жилищно-коммунальному хозяйств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ведомление о выдаче лицензии Федерального  агентства по строительству и жилищно-коммунальному хозяйству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едомление о выдаче лицензии Федерального  агентства по строительству и жилищно-коммунальному хозяйств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же предоставлен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оговая декларация по налогу, уплачиваемому в связи с применением упрощенной системы налогообложения, свидетельство по налогам и сборам на 09.07.2006 г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правки о состоянии расчетов по налогам, сборам, взнос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акта сверки по налогам, сборам и взноса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40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5:24:00Z</dcterms:created>
  <dc:creator>User</dc:creator>
  <dc:description/>
  <dc:language>en-US</dc:language>
  <cp:lastModifiedBy>User</cp:lastModifiedBy>
  <cp:lastPrinted>2006-07-20T13:27:00Z</cp:lastPrinted>
  <dcterms:modified xsi:type="dcterms:W3CDTF">2006-07-20T12:27:00Z</dcterms:modified>
  <cp:revision>3</cp:revision>
  <dc:subject/>
  <dc:title>ПРОТОКОЛ № 14-06</dc:title>
</cp:coreProperties>
</file>