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ragraph">
                  <wp:posOffset>466090</wp:posOffset>
                </wp:positionV>
                <wp:extent cx="6327775" cy="704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 w:before="0" w:after="200"/>
                              <w:ind w:left="144" w:hanging="1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Примерное 24-дневное меню комплексных завтраков, обедов и полдников д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9"/>
                                <w:sz w:val="28"/>
                                <w:szCs w:val="28"/>
                              </w:rPr>
                              <w:t>летних оздоровительных лагерей при МОУ СОШ №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55.45pt;mso-wrap-distance-left:1.9pt;mso-wrap-distance-right:1.9pt;mso-wrap-distance-top:0pt;mso-wrap-distance-bottom:0pt;margin-top:36.7pt;mso-position-vertical-relative:text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 w:before="0" w:after="200"/>
                        <w:ind w:left="144" w:hanging="1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1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Примерное 24-дневное меню комплексных завтраков, обедов и полдников дл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9"/>
                          <w:sz w:val="28"/>
                          <w:szCs w:val="28"/>
                        </w:rPr>
                        <w:t>летних оздоровительных лагерей при МОУ СОШ №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9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40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41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</w:tbl>
    <w:p>
      <w:pPr>
        <w:pStyle w:val="Normal"/>
        <w:spacing w:lineRule="exact" w:line="1" w:before="192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9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иректор МОУ СОШ № 15</w:t>
        <w:tab/>
        <w:t>З.И. Кияшко</w:t>
      </w:r>
    </w:p>
    <w:sectPr>
      <w:type w:val="nextPage"/>
      <w:pgSz w:w="11906" w:h="16838"/>
      <w:pgMar w:left="595" w:right="883" w:gutter="0" w:header="0" w:top="6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29:00Z</dcterms:created>
  <dc:creator>Кэт</dc:creator>
  <dc:description/>
  <cp:keywords/>
  <dc:language>en-US</dc:language>
  <cp:lastModifiedBy>_</cp:lastModifiedBy>
  <cp:lastPrinted>2010-05-19T19:32:00Z</cp:lastPrinted>
  <dcterms:modified xsi:type="dcterms:W3CDTF">2010-05-21T08:29:00Z</dcterms:modified>
  <cp:revision>2</cp:revision>
  <dc:subject/>
  <dc:title/>
</cp:coreProperties>
</file>