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84645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561975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44.2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6 августа 2009г.</w:t>
        <w:tab/>
        <w:tab/>
        <w:t xml:space="preserve">  № 6/45</w:t>
        <w:tab/>
        <w:tab/>
        <w:tab/>
        <w:t xml:space="preserve">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а от 15.05.09г. №3/28 «О бюджете муниципального образования г.Владикавказ на 2009год 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540"/>
        <w:rPr/>
      </w:pPr>
      <w:r>
        <w:rPr>
          <w:sz w:val="26"/>
          <w:szCs w:val="26"/>
        </w:rPr>
        <w:t xml:space="preserve">Шестая  сессия Собрания представителей г. Владикавказ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6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тья 1.</w:t>
      </w:r>
    </w:p>
    <w:p>
      <w:pPr>
        <w:pStyle w:val="Normal"/>
        <w:ind w:right="-186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.Владикавказа от 15 мая 2009 года №3/28 «О бюджете муниципального образования г.Владикавказ на 2009год» следующие изменения:</w:t>
      </w:r>
    </w:p>
    <w:p>
      <w:pPr>
        <w:pStyle w:val="Normal"/>
        <w:ind w:right="-186" w:firstLine="539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 г. Владикавказа на 2009 год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в сумме 2755253,1 тыс. рублей с учетом средств, получаемых из республиканского бюджета по разделу «Безвозмездные поступления» в сумме 1566120,5тыс. рубл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местного бюджета  в сумме 2873494,4 тыс. рубл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местного бюджета в сумме 118241,3  тыс. рублей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. Владикавказ по долговым обязательствам по состоянию на       1 января 2010г. в сумме 594566 тыс. рублей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татью 3 изложить в следующей редакц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доходы бюджета муниципального образования г.Владикавказа на 2009 год, согласно приложению №1 к настоящему Решению»; </w:t>
      </w:r>
    </w:p>
    <w:p>
      <w:pPr>
        <w:pStyle w:val="Normal"/>
        <w:ind w:left="1440" w:hanging="90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атью 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источники финансирования дефицита местного бюджета на 2009 год, согласно приложению № 2 к настоящему Решению».</w:t>
      </w:r>
    </w:p>
    <w:p>
      <w:pPr>
        <w:pStyle w:val="Normal"/>
        <w:ind w:left="144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местного бюджета, согласно приложению №3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ункт 3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ведомственную структуру расходов местного бюджета на 2009 год, согласно приложению №4 к настоящему Решению»;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«Утвердить распределение бюджетных ассигнований на реализацию муниципальных целевых программ на 2009 год,  согласно приложению №5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пункт 6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, согласно приложению № 6 к настоящему Решению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8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получатели средств муниципального бюджета при заключении договоров (муниципальных контрактов) о поставке товаров, выполнении работ и оказании услуг, включая договоры, подлежащие оплате за счет средств, полученных от оказания платных услуг и иной приносящей доход деятельности, вправе предусматривать авансовые платеж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змере до 100 % суммы договора (контракта), но не более лимитов бюджетных обязательств, подлежащих исполнению за счет средств муниципального бюджета, - по договорам (контрактам) от оказания услуг связи, о подписке на печатные издания и об их приобретении, об обучении на курсах повышения квалификации, 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% суммы договора (контракта), но не более лимитов бюджетных обязательств, подлежащих исполнению за счет средств муниципального бюджета, - по остальным договорам (контрактам), если иное не предусмотрено законодательством Российской Федерации и Республики Северная Осетия-Алания»;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10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 Владикавказ на 2009 год, согласно приложению №7 к настоящему Решени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газете «Владикавказ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азования   г.Владикавказ</w:t>
        <w:tab/>
        <w:tab/>
        <w:tab/>
        <w:tab/>
        <w:tab/>
        <w:tab/>
        <w:tab/>
        <w:t>Б.Ико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5:00Z</dcterms:created>
  <dc:creator>User</dc:creator>
  <dc:description/>
  <cp:keywords/>
  <dc:language>en-US</dc:language>
  <cp:lastModifiedBy>User</cp:lastModifiedBy>
  <dcterms:modified xsi:type="dcterms:W3CDTF">2011-01-25T13:36:00Z</dcterms:modified>
  <cp:revision>1</cp:revision>
  <dc:subject/>
  <dc:title/>
</cp:coreProperties>
</file>