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26-07</w:t>
      </w:r>
    </w:p>
    <w:p>
      <w:pPr>
        <w:pStyle w:val="Normal"/>
        <w:shd w:fill="FFFFFF" w:val="clear"/>
        <w:ind w:right="34" w:hanging="0"/>
        <w:jc w:val="center"/>
        <w:rPr>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абот по текущему ремонту системы отопления дошкольного образовательного учреждение №64 г.Владикавказ  </w:t>
      </w:r>
    </w:p>
    <w:p>
      <w:pPr>
        <w:pStyle w:val="Normal"/>
        <w:shd w:fill="FFFFFF" w:val="clear"/>
        <w:ind w:right="34" w:hanging="0"/>
        <w:jc w:val="center"/>
        <w:rPr>
          <w:i/>
          <w:i/>
          <w:sz w:val="32"/>
          <w:szCs w:val="28"/>
        </w:rPr>
      </w:pPr>
      <w:r>
        <w:rPr>
          <w:i/>
          <w:sz w:val="32"/>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sz w:val="32"/>
        </w:rPr>
      </w:pPr>
      <w:r>
        <w:rPr>
          <w:sz w:val="32"/>
        </w:rPr>
        <w:t>Дошкольное образовательное учреждение №64</w:t>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Упа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т ни одной заявки на участие в конкурсе заказчик, уполномоченный орган в праве по согласованию с  о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дошкольное образовательное учреждение №64 г.Владикавказ»</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 Галковского 335</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 xml:space="preserve">Предмет контракта: </w:t>
            </w:r>
            <w:r>
              <w:rPr>
                <w:sz w:val="24"/>
              </w:rPr>
              <w:t>текущий</w:t>
            </w:r>
            <w:r>
              <w:rPr>
                <w:sz w:val="22"/>
                <w:szCs w:val="22"/>
              </w:rPr>
              <w:t xml:space="preserve"> ремонт системы отопления: смена арматуры вентилей и клапанов, трубопроводов. Демонтаж воздухопроводов, радиаторов весом до 160кг. а так же установка радиаторов чугунных, .регистров из стальных труб и воздухосборников. Пробивка отверстий в стенах и полах с последующей их заделкой. Масляная окраска металлических поверхностей балок и труб. Установка счетчиков(водомеров) диаметром до 100мм и т.д.</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цена контракта 402453 руб. .В цену контракта включены все расходы по выполнению данных видов работ и оплаты всех налогов и платежей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16 марта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Место, условия и срок выполнения работ:</w:t>
            </w:r>
            <w:r>
              <w:rPr>
                <w:b/>
              </w:rPr>
              <w:t xml:space="preserve"> </w:t>
            </w:r>
            <w:r>
              <w:rPr>
                <w:sz w:val="22"/>
                <w:szCs w:val="22"/>
              </w:rPr>
              <w:t xml:space="preserve"> РСО - Алания, г. Владикавказ, ДОУ№64 ул.Галковского 335 .Условия выполнения контракта: работы должны быть выполнены в строгом соответствии с проектно- сметной документацией и СНИПов. Срок выполнения контракта: 2-ой квартал  2007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 проектно- сметной документацией и СНИП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каб.№309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9 апрел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16 марта </w:t>
            </w:r>
            <w:r>
              <w:rPr>
                <w:iCs/>
              </w:rPr>
              <w:t>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19 апрел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9 апрел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sz w:val="24"/>
          <w:szCs w:val="20"/>
        </w:rPr>
        <w:t xml:space="preserve">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2:00:00Z</dcterms:created>
  <dc:creator>123</dc:creator>
  <dc:description/>
  <dc:language>en-US</dc:language>
  <cp:lastModifiedBy>123</cp:lastModifiedBy>
  <dcterms:modified xsi:type="dcterms:W3CDTF">2007-03-16T06:31:00Z</dcterms:modified>
  <cp:revision>14</cp:revision>
  <dc:subject/>
  <dc:title>УТВЕРЖДАЮ</dc:title>
</cp:coreProperties>
</file>