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риобретение лабораторного оборудования и программно- методическое обеспечение кабинетов для нужд МОУ гимназии №4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6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риобретение лабораторного оборудования и программно- методическое обеспечение кабинетов для нужд МОУ гимназии №4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 гимназия  №4  г. Владикавказ, ул. Огурцов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обретение лабораторного оборудования и программно- методическое обеспечение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Огурцова,2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45800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3 августа 2007г.(1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30:00Z</dcterms:created>
  <dc:creator>Обухань  Михаил  Иванович</dc:creator>
  <dc:description/>
  <dc:language>en-US</dc:language>
  <cp:lastModifiedBy>Venera</cp:lastModifiedBy>
  <cp:lastPrinted>2007-08-06T16:47:00Z</cp:lastPrinted>
  <dcterms:modified xsi:type="dcterms:W3CDTF">2007-08-07T07:30:00Z</dcterms:modified>
  <cp:revision>2</cp:revision>
  <dc:subject/>
  <dc:title>   Дзжуджыхъжуы   горжты                                                             Администрация     </dc:title>
</cp:coreProperties>
</file>