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сентября 2010г.   №16/33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>от 29.12.2009г. №11/103 «О бюджете муниципального образования г.Владикавказ на 2010 год и на плановый период 2011 и 2012 гг.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22" w:firstLine="1248"/>
        <w:rPr>
          <w:sz w:val="28"/>
          <w:szCs w:val="28"/>
        </w:rPr>
      </w:pPr>
      <w:r>
        <w:rPr>
          <w:sz w:val="28"/>
          <w:szCs w:val="28"/>
        </w:rPr>
        <w:t xml:space="preserve">Шестнадцатая сессия Собрания представителей г. Владикавказ </w:t>
      </w:r>
      <w:r>
        <w:rPr>
          <w:b/>
          <w:sz w:val="28"/>
          <w:szCs w:val="28"/>
        </w:rPr>
        <w:t>решает: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                     29 декабря 2009 года №11/103 «О бюджете муниципального образования г.Владикавказ на 2010 год и на плановый период 2011 и 2012 гг.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2 655 127,5 тыс. рублей с учетом средств, получаемых из республиканского бюджета по разделу «Безвозмездные поступления» в сумме 992 337,0 тыс. 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049 945,0 тыс. 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94 817,5 тыс.рублей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муниципального образования г.Владикавказ на 2011 год и на 201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1 год в сумме 2 391 406,0 тыс. рублей и на 2012 год в сумме 2 487 062,0 тыс. 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1 год в сумме 2 391 406,0 тыс. рублей, в том числе условно утвержденные расходы в сумме 62 176,0 тыс. рублей, и на 2012 год в сумме 2 328 759,0 тыс. рублей, в том числе условно утвержденные расходы в сумме 109 245,0 тыс. рублей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 статье 2 пункт 6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перечень распорядителей и получателей бюджетных средств из бюджета муниципального образования г.Владикавказ на 2010 год согласно приложению №1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доходы бюджета муниципального образования г.Владикавказ на 2010 год согласно приложению №2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5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источники финансирования дефицита бюджета муниципального образования г.Владикавказ на 2010 год и на плановый период 2011 и 2012 г.г. согласно приложению №3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 пункт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4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0 год согласно приложению №5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0 год согласно приложению №6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№7 к настоящему решению»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дополнить настоящее решение статьями следующего содержания: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«Статья 6.3. «Об увеличении уставного фонда муниципального унитарного предприятия «Владикавказские водопроводные сети» 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направить на увеличение уставного фонда муниципального унитарного предприятия «Владикавказские водопроводные сети» 100,0 тыс.рублей;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Статья 6.4. «Об увеличении уставного фонда муниципального унитарного предприятия «Владикавказские сети водоотведения» 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направить на увеличение уставного фонда муниципального унитарного предприятия «Владикавказские сети водоотведения» 100,0 тыс.рублей;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Статья 6.5. «Об увеличении уставного фонда Владикавказского муниципального унитарного предприятия «Дождевые сети»; 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направить на увеличение уставного фонда Владикавказского муниципального унитарного предприятия «Дождевые сети» 100,0 тыс.рублей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8 пункт 1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0 год и на плановый период 2011 и 2012 гг. согласно приложению №8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9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средств на обслуживание муниципального долга муниципального образования г.Владикавказ на 2010 год в сумме 4 000,0 тыс.рублей».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а Владикавказ   </w:t>
        <w:tab/>
        <w:tab/>
        <w:t xml:space="preserve">   </w:t>
        <w:tab/>
        <w:tab/>
        <w:tab/>
        <w:tab/>
        <w:tab/>
        <w:t xml:space="preserve">       Б.Т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net</cp:lastModifiedBy>
  <cp:lastPrinted>2010-09-22T10:23:00Z</cp:lastPrinted>
  <dcterms:modified xsi:type="dcterms:W3CDTF">2010-09-24T10:45:00Z</dcterms:modified>
  <cp:revision>126</cp:revision>
  <dc:subject/>
  <dc:title/>
</cp:coreProperties>
</file>