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15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bCs/>
          <w:color w:val="000000"/>
          <w:spacing w:val="2"/>
          <w:sz w:val="24"/>
          <w:szCs w:val="24"/>
        </w:rPr>
        <w:t>по восстановлению а/б покрытий после разрытий и текущий ремонт улиц в муниципальных округах г.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6 от 7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5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и предоставлены заявка на участие в конкурсе следующих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980"/>
        <w:gridCol w:w="1620"/>
        <w:gridCol w:w="197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Д и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Молодежная,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Молодежная,21 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лот№1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– 1739 843 руб.; </w:t>
            </w:r>
            <w:r>
              <w:rPr>
                <w:b/>
                <w:color w:val="000000"/>
                <w:spacing w:val="8"/>
                <w:sz w:val="22"/>
                <w:szCs w:val="22"/>
              </w:rPr>
              <w:t>лот№3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– 1 047 501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о   конца второго квартала   2007 года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Лот№1-1727750 руб., Лот№3-1040221 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Лот№1-75 дней, лот№3- 72 дн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 и Б Затеречного М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Владикавказ, Гизельское шоссе,5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Владикавказ, Гизельское шоссе,5к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Цена:  </w:t>
            </w:r>
            <w:r>
              <w:rPr>
                <w:b/>
                <w:color w:val="000000"/>
                <w:spacing w:val="8"/>
                <w:sz w:val="22"/>
                <w:szCs w:val="22"/>
              </w:rPr>
              <w:t>лот№2-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 2 050423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ок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до   конца второго квартала   2007 года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Лот№2-2018617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Лот№2-до конца 2 квартал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тузова,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тузова,11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22"/>
                <w:szCs w:val="22"/>
              </w:rPr>
              <w:t xml:space="preserve">лот№4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– 2 072 497 руб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ок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до   конца второго квартала   2007 года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Лот№4-2072497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Лот №4 –до 30.06.2007год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 xml:space="preserve">допустить к участию в конкурсе и  признать единственными участниками размещения заказа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МУП ДСиБ с ценой контракта по лоту№1-1727750 руб., лоту№3-1040221 руб., срок выполнения контракта по  лоту №1-75 дней, лоту№3- 72 дня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ab/>
        <w:t>МУП ДС и Б Затеречного МО с ценой контракта по лоту№2-2018617руб., срок выполнения контракта по лоту№2-до конца 2 квартал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ОО «ВЛАДДОРСТРОЙ» с ценой контракта по лоту№4-2072497руб., срок выполнения контракта по лоту №4 –до 30.06.2007год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cp:keywords/>
  <dc:language>en-US</dc:language>
  <cp:lastModifiedBy>Торги</cp:lastModifiedBy>
  <cp:lastPrinted>2007-03-15T16:11:00Z</cp:lastPrinted>
  <dcterms:modified xsi:type="dcterms:W3CDTF">2007-03-15T13:36:00Z</dcterms:modified>
  <cp:revision>12</cp:revision>
  <dc:subject/>
  <dc:title>ПРОТОКОЛ № 76-06</dc:title>
</cp:coreProperties>
</file>