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рубемаста для нужд ВМУ жилищно- эксплуатационного предприятия №1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(уполномоченным органом) является: ВМУ жилищно- эксплуатационное предприятие №12. 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обло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15 часов 00 минут «28» августа 2006года 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риобретение рубемаста в количестве 200 рулон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Коблова, 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поставке продукции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шес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рубемаста, 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августа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55" w:leader="none"/>
        </w:tabs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уполномоченный представитель Заказчика:                                      Кибизова И.З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8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23T10:12:00Z</cp:lastPrinted>
  <dcterms:modified xsi:type="dcterms:W3CDTF">2006-08-30T13:18:00Z</dcterms:modified>
  <cp:revision>2</cp:revision>
  <dc:subject/>
  <dc:title>ПРОТОКОЛ ОЦЕНКИ И СОПОСТАВЛЕНИЯ ЗАЯВОК НА УЧАСТИЕ В КОНКУРСЕ </dc:title>
</cp:coreProperties>
</file>