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ехнические характерист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учные металлодетекторы 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альность обнаружения пистолета ПМ, см :</w:t>
        <w:tab/>
        <w:t>20 -</w:t>
        <w:tab/>
        <w:t xml:space="preserve">25.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Частота, кГц :</w:t>
        <w:tab/>
        <w:tab/>
        <w:t>22 -31.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Ток потребления, мА :</w:t>
        <w:tab/>
        <w:t xml:space="preserve">&lt;10.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Сигнализация :</w:t>
        <w:tab/>
        <w:t>световая + звуковая 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итание, В :</w:t>
        <w:tab/>
        <w:t>9 .</w:t>
        <w:tab/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Время непрерывной работы, час: </w:t>
        <w:tab/>
        <w:t xml:space="preserve">&gt;30. </w:t>
        <w:tab/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Диапазон рабочих температур, С :</w:t>
        <w:tab/>
        <w:t xml:space="preserve">от - 20 до +50. </w:t>
        <w:tab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 (с батареей), кг :</w:t>
        <w:tab/>
        <w:t>0,2 -0,32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Габариты, Д х Ш х В, мм.: </w:t>
        <w:tab/>
        <w:t xml:space="preserve">от 190 х 70 х 63 </w:t>
        <w:tab/>
        <w:t>до</w:t>
        <w:tab/>
        <w:t>410 х 80 х 30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Арочные металлодетектор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тание:</w:t>
        <w:tab/>
        <w:t>100-240 В, 50/60 Гц, 5В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ая частота:</w:t>
        <w:tab/>
        <w:t>&lt; 7 кГц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бочие температуры:</w:t>
        <w:tab/>
        <w:t>-20 - +70 C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лажность: </w:t>
        <w:tab/>
        <w:t>до 95% без прямого конденсат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с:</w:t>
        <w:tab/>
        <w:t>45 кг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ешние размеры:</w:t>
        <w:tab/>
        <w:t>0.9х 2.2х0.58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нутренние размеры туннеля :</w:t>
        <w:tab/>
        <w:t>0.76х2х0.58 м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паковка:</w:t>
        <w:tab/>
        <w:t>0,9х 2,3 х 0,17 м вес 62 кг.</w:t>
      </w:r>
    </w:p>
    <w:p>
      <w:pPr>
        <w:pStyle w:val="Normal"/>
        <w:ind w:firstLine="90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9T11:26:00Z</dcterms:created>
  <dc:creator>User</dc:creator>
  <dc:description/>
  <cp:keywords/>
  <dc:language>en-US</dc:language>
  <cp:lastModifiedBy>User</cp:lastModifiedBy>
  <cp:lastPrinted>2010-04-02T10:30:00Z</cp:lastPrinted>
  <dcterms:modified xsi:type="dcterms:W3CDTF">2010-04-07T11:44:00Z</dcterms:modified>
  <cp:revision>9</cp:revision>
  <dc:subject/>
  <dc:title>                                                                                       Начальнику Управления </dc:title>
</cp:coreProperties>
</file>