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/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выполнение ремонтных работ из материалов поставщика, в средней образовательной школе №1 г. Владикавказ.</w:t>
      </w:r>
    </w:p>
    <w:p>
      <w:pPr>
        <w:pStyle w:val="Normal"/>
        <w:jc w:val="center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57-07. от «10»  мая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 ремонтных  работ в средней образовательной школе №1 г. Владикавказ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муниципальное образовательное учреждение средняя образовательная школа №1, г.Владикавказа, РСО-Алания, г. Владикавказ, ул. Осетинская Горка, 1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1021"/>
        <w:gridCol w:w="1260"/>
        <w:gridCol w:w="378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ыполнение ремонтных работ, согласно локального сметного расчета №17-2007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7-2007-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2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Ремонтные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Осетинская Горка,1,  СОШ  №1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второй квартал 2007г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361 028,54руб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ашу заявку просим направлять по адресу: </w:t>
      </w:r>
      <w:r>
        <w:rPr>
          <w:rFonts w:cs="Century" w:ascii="Century" w:hAnsi="Century"/>
          <w:sz w:val="24"/>
          <w:szCs w:val="24"/>
        </w:rPr>
        <w:t>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11 мая, срок окончания 22 мая 2007г.(22 мая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 день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-50%.</w:t>
      </w:r>
    </w:p>
    <w:p>
      <w:pPr>
        <w:pStyle w:val="TextBody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   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1.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20 дней, после подписания       протокола  рассмотрения и оценки котировочных заявок. Проект контракта – Приложение №3 к данному извещению запроса котировок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09:10:00Z</dcterms:created>
  <dc:creator>Dom</dc:creator>
  <dc:description/>
  <cp:keywords/>
  <dc:language>en-US</dc:language>
  <cp:lastModifiedBy>Dom</cp:lastModifiedBy>
  <cp:lastPrinted>2007-05-10T15:41:00Z</cp:lastPrinted>
  <dcterms:modified xsi:type="dcterms:W3CDTF">2007-05-10T11:47:00Z</dcterms:modified>
  <cp:revision>5</cp:revision>
  <dc:subject/>
  <dc:title>Запрос котировок</dc:title>
</cp:coreProperties>
</file>