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0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8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ных работ здании профессионального лицея №17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8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8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итель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20, РСО-Алания, г. Владикавказ, ул. Цоколаева 10/15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00, РСО-Алания, г.Владикавказ, 27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есяца с момента подписания контракта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sectPr>
          <w:footerReference w:type="default" r:id="rId2"/>
          <w:type w:val="nextPage"/>
          <w:pgSz w:w="11637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50-06 от «18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0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21"/>
        <w:gridCol w:w="3804"/>
        <w:gridCol w:w="359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ООО «Строитель»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+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постановке на учет в налоговом органе, копия свидетельства о внесении в единый государственный реестр, копия решение об организации ООО «Строитель», копия извещения выданное Пенсионным фондом, копия уведомления о размере страховых взносов на обязательное социальное страхование, справка, данная банком об открытии расчетного счета, копия паспорта, копия информационного  письма, данное с Управления статистики, копия страхового свидетельства предприятия, рекомендательные письма от заказчиков прошлых лет,   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сновные данные о предприятии,  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, справка о квалификационном составе сотрудников предприятия, справка, данная банком об открытии расчетного счета, копия справки о постановке на учет  в налоговом органе, копия налоговой декларации по налогу уплачиваемому в связи с применением упрощенной системы налогообложения, сведения об условиях соблюдения пожарной безопасности, сведения об организации охраны труда, перечень машин, механизмов малой механизации  используемой в строительстве, перечень сделанных объектов,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637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09:00Z</dcterms:created>
  <dc:creator>User</dc:creator>
  <dc:description/>
  <dc:language>en-US</dc:language>
  <cp:lastModifiedBy>User</cp:lastModifiedBy>
  <dcterms:modified xsi:type="dcterms:W3CDTF">2006-10-18T13:09:00Z</dcterms:modified>
  <cp:revision>1</cp:revision>
  <dc:subject/>
  <dc:title>ПРОТОКОЛ № 50-06</dc:title>
</cp:coreProperties>
</file>