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от_________2007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4-07, лот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07г, «Протокол  оценки и сопоставления заявок на участие в открытом конкурсе» №94-07, от 22.11.2007г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16 313 р. (643), до конца  4-го квартал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4-07, от 19.10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4-07, лот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07г, «Протокол  оценки и сопоставления заявок на участие в открытом конкурсе» №94-07, от 22.11.2007г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10 628 р. (643), до конца  4-го квартал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4-07, от 19.10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4-07, лот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07г, «Протокол  оценки и сопоставления заявок на участие в открытом конкурсе» №94-07, от 22.11.2007г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56 093 р. (643), до конца  4-го квартал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4-07, от 19.10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4-07, лот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07г, «Протокол  оценки и сопоставления заявок на участие в открытом конкурсе» №94-07, от 22.11.2007г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391 133 р. (643), до конца  4-го квартал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4-07, от 19.10.2007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516 313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516 313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810 628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810 628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 256 093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 256 093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391 133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391 133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36"/>
        <w:gridCol w:w="1292"/>
        <w:gridCol w:w="1079"/>
        <w:gridCol w:w="1417"/>
        <w:gridCol w:w="1376"/>
        <w:gridCol w:w="2520"/>
        <w:gridCol w:w="1440"/>
        <w:gridCol w:w="1080"/>
        <w:gridCol w:w="1538"/>
      </w:tblGrid>
      <w:tr>
        <w:trPr/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-во и озеленение скверов:Затере-чного МО г. Владикавка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16 3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еленстройсервис», г. Владикавказ, Карцинское шоссе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146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>31-93-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-во и озеленение скверов: Сев.-Зап.  МО г. Владикавка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10 6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еленстройсервис», г. Владикавказ, Карцинское шоссе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146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>31-93-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-во и озеленение скверов: Пром. МО г. Владикавка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56 0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Управление зеленого строительства», г. Владикавказ,ул. Куйбышева,77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4001693</w:t>
            </w:r>
          </w:p>
          <w:p>
            <w:pPr>
              <w:pStyle w:val="Normal"/>
              <w:rPr/>
            </w:pPr>
            <w:r>
              <w:rPr/>
              <w:t>КПП: 1502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7 2</w:t>
            </w:r>
          </w:p>
          <w:p>
            <w:pPr>
              <w:pStyle w:val="Normal"/>
              <w:rPr/>
            </w:pPr>
            <w:r>
              <w:rPr/>
              <w:t>56 60 3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-во и озеленение скверов: Ир.  МО г. Владикавка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391 1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Управление зеленого строительства», г. Владикавказ,ул. Куйбышева,77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4001693</w:t>
            </w:r>
          </w:p>
          <w:p>
            <w:pPr>
              <w:pStyle w:val="Normal"/>
              <w:rPr/>
            </w:pPr>
            <w:r>
              <w:rPr/>
              <w:t>КПП: 1502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7 2</w:t>
            </w:r>
          </w:p>
          <w:p>
            <w:pPr>
              <w:pStyle w:val="Normal"/>
              <w:rPr/>
            </w:pPr>
            <w:r>
              <w:rPr/>
              <w:t>56 60 3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4:35:00Z</dcterms:created>
  <dc:creator>User</dc:creator>
  <dc:description/>
  <cp:keywords/>
  <dc:language>en-US</dc:language>
  <cp:lastModifiedBy>Управление экономики</cp:lastModifiedBy>
  <cp:lastPrinted>2007-12-17T10:13:00Z</cp:lastPrinted>
  <dcterms:modified xsi:type="dcterms:W3CDTF">2007-12-17T07:13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