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2007г, «Протокол рассмотрения и оценки котировочных заявок» №246-07, от 9.11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  (643).</w:t>
            </w:r>
          </w:p>
          <w:p>
            <w:pPr>
              <w:pStyle w:val="Normal"/>
              <w:rPr/>
            </w:pPr>
            <w:r>
              <w:rPr/>
              <w:t>В течение 4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6-07, от 26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восстановлению аварийного дома по ул. Поляничко,2 в п. Попов-Ху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. Г. Черткоев, РСО-А., г. Владикавказ, пр. Коста, 238/1, кв.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0881124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98278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21:00Z</dcterms:created>
  <dc:creator>User</dc:creator>
  <dc:description/>
  <cp:keywords/>
  <dc:language>en-US</dc:language>
  <cp:lastModifiedBy>Управление экономики</cp:lastModifiedBy>
  <cp:lastPrinted>2007-12-17T10:08:00Z</cp:lastPrinted>
  <dcterms:modified xsi:type="dcterms:W3CDTF">2007-12-17T07:08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