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0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07г, «Протокол  оценки и сопоставления заявок на участие в открытом конкурсе» №90-07, от 13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96 623,5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0-07, от 10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0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07г, «Протокол  оценки и сопоставления заявок на участие в открытом конкурсе» №90-07, от 13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476, 27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0-07, от 10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0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07г, «Протокол  оценки и сопоставления заявок на участие в открытом конкурсе» №90-07, от 13.11.2007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792,35 р. (643), до конца 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0-07, от 10.10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996 623,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996 623,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1 476, 2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1 476, 2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792,3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792,35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6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р. Мира(от ул. Куйбышева до ул. Джанаев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96 62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Торг Гарант», г. Владикавказ, ул. Джанаева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4002449</w:t>
            </w:r>
          </w:p>
          <w:p>
            <w:pPr>
              <w:pStyle w:val="Normal"/>
              <w:rPr/>
            </w:pPr>
            <w:r>
              <w:rPr/>
              <w:t>КПП: 1514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53 64 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терного цветника у Дома Правительства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476,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Торг Гарант», г. Владикавказ, ул. Джанаева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4002449</w:t>
            </w:r>
          </w:p>
          <w:p>
            <w:pPr>
              <w:pStyle w:val="Normal"/>
              <w:rPr/>
            </w:pPr>
            <w:r>
              <w:rPr/>
              <w:t>КПП: 1514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53 64 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аллеи пр. Мира цветочной подставки: «каскад и серпантин», установка вазы у дома Правительства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792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Торг Гарант», г. Владикавказ, ул. Джанаева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4002449</w:t>
            </w:r>
          </w:p>
          <w:p>
            <w:pPr>
              <w:pStyle w:val="Normal"/>
              <w:rPr/>
            </w:pPr>
            <w:r>
              <w:rPr/>
              <w:t>КПП: 1514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53 64 1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09:00Z</dcterms:created>
  <dc:creator>User</dc:creator>
  <dc:description/>
  <cp:keywords/>
  <dc:language>en-US</dc:language>
  <cp:lastModifiedBy>Управление экономики</cp:lastModifiedBy>
  <cp:lastPrinted>2007-12-17T10:14:00Z</cp:lastPrinted>
  <dcterms:modified xsi:type="dcterms:W3CDTF">2007-12-17T07:14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