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в средней образовательной школе №35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95-08. от  «24» 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в средней образовательной школе №35 г. Владикавказ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35, г. Владикавказ, РСО-Алания, г. Владикавказ, ул.А. Кесаева, 135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588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116-200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А.Кесаева, 135 СОШ № 35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01.11.  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355 406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5 июля, срок окончания 5 августа 2008г.(5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  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1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266"/>
        <w:gridCol w:w="1806"/>
        <w:gridCol w:w="344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8:54:00Z</dcterms:created>
  <dc:creator>Dom</dc:creator>
  <dc:description/>
  <cp:keywords/>
  <dc:language>en-US</dc:language>
  <cp:lastModifiedBy>Dom</cp:lastModifiedBy>
  <cp:lastPrinted>2008-07-18T09:55:00Z</cp:lastPrinted>
  <dcterms:modified xsi:type="dcterms:W3CDTF">2008-07-24T11:39:00Z</dcterms:modified>
  <cp:revision>5</cp:revision>
  <dc:subject/>
  <dc:title>Запрос котировок</dc:title>
</cp:coreProperties>
</file>