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2р - 19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197, 120м. от ул.Таутиева в сторону ул.Барбаш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2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ab/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45, 90м. от ул.Мичурина в сторону ул.Павлика Мороз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3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Шмулевича, д.8А, 7м. от ул.Декабристов в сторону ул.Бр.Габайраевых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Шмулевича, Комсомольский парк, 20м. от ул.Пушкинская в сторону ул.Ватутин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йбышева, 15м. от ул.Пушкинская в сторону ул.Лермант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от №6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д.54, 10м. от пересечения с ул.Титова в сторону ул.Кир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от №7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35, пересечение с ул.А.Кесае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2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от №8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Автовокзал, пересечение с ш.Архонское, д.1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4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от №9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.5, пересечение с ул.Минин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5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Лот №10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ДК «Металлург»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</w:tr>
    </w:tbl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6</w:t>
        <w:tab/>
        <w:t>1728</w:t>
        <w:tab/>
      </w:r>
    </w:p>
    <w:p>
      <w:pPr>
        <w:pStyle w:val="Normal"/>
        <w:ind w:firstLine="120"/>
        <w:jc w:val="both"/>
        <w:rPr>
          <w:sz w:val="22"/>
          <w:szCs w:val="22"/>
        </w:rPr>
      </w:pPr>
      <w:r>
        <w:rPr>
          <w:sz w:val="22"/>
          <w:szCs w:val="22"/>
        </w:rPr>
        <w:t>Лот №7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8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9</w:t>
        <w:tab/>
        <w:t>1728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10</w:t>
        <w:tab/>
        <w:t>172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10 апреля</w:t>
      </w:r>
      <w:r>
        <w:rPr>
          <w:bCs/>
          <w:lang w:eastAsia="en-US"/>
        </w:rPr>
        <w:t xml:space="preserve"> 2019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30 мая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30 мая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31 ма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07 июня 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 xml:space="preserve">               Б.Албе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20:00Z</dcterms:created>
  <dc:creator>User</dc:creator>
  <dc:description/>
  <cp:keywords/>
  <dc:language>en-US</dc:language>
  <cp:lastModifiedBy>Мадина</cp:lastModifiedBy>
  <cp:lastPrinted>2018-10-01T11:10:00Z</cp:lastPrinted>
  <dcterms:modified xsi:type="dcterms:W3CDTF">2019-04-08T08:45:00Z</dcterms:modified>
  <cp:revision>5</cp:revision>
  <dc:subject/>
  <dc:title>Владикавказская городская</dc:title>
</cp:coreProperties>
</file>