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ind w:left="540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цедуры 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1028700"/>
                <wp:effectExtent l="6985" t="5080" r="7620" b="5715"/>
                <wp:wrapTight wrapText="bothSides">
                  <wp:wrapPolygon edited="0">
                    <wp:start x="5400" y="0"/>
                    <wp:lineTo x="16200" y="0"/>
                    <wp:lineTo x="21607" y="10800"/>
                    <wp:lineTo x="16200" y="21613"/>
                    <wp:lineTo x="5400" y="21613"/>
                    <wp:lineTo x="0" y="10800"/>
                    <wp:lineTo x="54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hexagon">
                          <a:avLst>
                            <a:gd name="adj" fmla="val 4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, проверка их на комплек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4pt;margin-top:9pt;width:161.95pt;height:80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заявления и документов, проверка их на комплек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Tight wrapText="bothSides">
                  <wp:wrapPolygon edited="0">
                    <wp:start x="4263" y="0"/>
                    <wp:lineTo x="4268" y="0"/>
                    <wp:lineTo x="3519" y="0"/>
                    <wp:lineTo x="2783" y="500"/>
                    <wp:lineTo x="2134" y="1449"/>
                    <wp:lineTo x="1485" y="2397"/>
                    <wp:lineTo x="946" y="3762"/>
                    <wp:lineTo x="572" y="5406"/>
                    <wp:lineTo x="197" y="7050"/>
                    <wp:lineTo x="0" y="8914"/>
                    <wp:lineTo x="0" y="10812"/>
                    <wp:lineTo x="0" y="10800"/>
                    <wp:lineTo x="0" y="10812"/>
                    <wp:lineTo x="0" y="12710"/>
                    <wp:lineTo x="197" y="14574"/>
                    <wp:lineTo x="572" y="16218"/>
                    <wp:lineTo x="946" y="17862"/>
                    <wp:lineTo x="1485" y="19227"/>
                    <wp:lineTo x="2134" y="20175"/>
                    <wp:lineTo x="2783" y="21124"/>
                    <wp:lineTo x="3519" y="21624"/>
                    <wp:lineTo x="4268" y="21624"/>
                    <wp:lineTo x="17337" y="21624"/>
                    <wp:lineTo x="17342" y="21624"/>
                    <wp:lineTo x="18091" y="21624"/>
                    <wp:lineTo x="18827" y="21124"/>
                    <wp:lineTo x="19476" y="20175"/>
                    <wp:lineTo x="20124" y="19227"/>
                    <wp:lineTo x="20663" y="17862"/>
                    <wp:lineTo x="21038" y="16218"/>
                    <wp:lineTo x="21412" y="14574"/>
                    <wp:lineTo x="21609" y="12710"/>
                    <wp:lineTo x="21609" y="10812"/>
                    <wp:lineTo x="21609" y="10800"/>
                    <wp:lineTo x="21609" y="10812"/>
                    <wp:lineTo x="21609" y="10812"/>
                    <wp:lineTo x="21609" y="8914"/>
                    <wp:lineTo x="21412" y="7050"/>
                    <wp:lineTo x="21038" y="5406"/>
                    <wp:lineTo x="20663" y="3762"/>
                    <wp:lineTo x="20124" y="2397"/>
                    <wp:lineTo x="19476" y="1449"/>
                    <wp:lineTo x="18827" y="500"/>
                    <wp:lineTo x="18091" y="0"/>
                    <wp:lineTo x="17342" y="0"/>
                    <wp:lineTo x="4263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ие полного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ие полного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Tight wrapText="bothSides">
                  <wp:wrapPolygon edited="0">
                    <wp:start x="4263" y="0"/>
                    <wp:lineTo x="4268" y="0"/>
                    <wp:lineTo x="3519" y="0"/>
                    <wp:lineTo x="2783" y="500"/>
                    <wp:lineTo x="2134" y="1449"/>
                    <wp:lineTo x="1485" y="2397"/>
                    <wp:lineTo x="946" y="3762"/>
                    <wp:lineTo x="572" y="5406"/>
                    <wp:lineTo x="197" y="7050"/>
                    <wp:lineTo x="0" y="8914"/>
                    <wp:lineTo x="0" y="10812"/>
                    <wp:lineTo x="0" y="10800"/>
                    <wp:lineTo x="0" y="10812"/>
                    <wp:lineTo x="0" y="12710"/>
                    <wp:lineTo x="197" y="14574"/>
                    <wp:lineTo x="572" y="16218"/>
                    <wp:lineTo x="946" y="17862"/>
                    <wp:lineTo x="1485" y="19227"/>
                    <wp:lineTo x="2134" y="20175"/>
                    <wp:lineTo x="2783" y="21124"/>
                    <wp:lineTo x="3519" y="21624"/>
                    <wp:lineTo x="4268" y="21624"/>
                    <wp:lineTo x="17337" y="21624"/>
                    <wp:lineTo x="17342" y="21624"/>
                    <wp:lineTo x="18091" y="21624"/>
                    <wp:lineTo x="18827" y="21124"/>
                    <wp:lineTo x="19476" y="20175"/>
                    <wp:lineTo x="20124" y="19227"/>
                    <wp:lineTo x="20663" y="17862"/>
                    <wp:lineTo x="21038" y="16218"/>
                    <wp:lineTo x="21412" y="14574"/>
                    <wp:lineTo x="21609" y="12710"/>
                    <wp:lineTo x="21609" y="10812"/>
                    <wp:lineTo x="21609" y="10800"/>
                    <wp:lineTo x="21609" y="10812"/>
                    <wp:lineTo x="21609" y="10812"/>
                    <wp:lineTo x="21609" y="8914"/>
                    <wp:lineTo x="21412" y="7050"/>
                    <wp:lineTo x="21038" y="5406"/>
                    <wp:lineTo x="20663" y="3762"/>
                    <wp:lineTo x="20124" y="2397"/>
                    <wp:lineTo x="19476" y="1449"/>
                    <wp:lineTo x="18827" y="500"/>
                    <wp:lineTo x="18091" y="0"/>
                    <wp:lineTo x="17342" y="0"/>
                    <wp:lineTo x="4263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ие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ие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514725</wp:posOffset>
                </wp:positionV>
                <wp:extent cx="2743200" cy="685800"/>
                <wp:effectExtent l="5080" t="5080" r="5715" b="5715"/>
                <wp:wrapTight wrapText="bothSides">
                  <wp:wrapPolygon edited="0">
                    <wp:start x="2700" y="0"/>
                    <wp:lineTo x="2703" y="0"/>
                    <wp:lineTo x="2228" y="0"/>
                    <wp:lineTo x="1762" y="499"/>
                    <wp:lineTo x="1351" y="1448"/>
                    <wp:lineTo x="940" y="2397"/>
                    <wp:lineTo x="599" y="3762"/>
                    <wp:lineTo x="362" y="5405"/>
                    <wp:lineTo x="125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25" y="14572"/>
                    <wp:lineTo x="362" y="16215"/>
                    <wp:lineTo x="599" y="17858"/>
                    <wp:lineTo x="940" y="19223"/>
                    <wp:lineTo x="1351" y="20172"/>
                    <wp:lineTo x="1762" y="21121"/>
                    <wp:lineTo x="2228" y="21620"/>
                    <wp:lineTo x="2703" y="21620"/>
                    <wp:lineTo x="18900" y="21620"/>
                    <wp:lineTo x="18903" y="21620"/>
                    <wp:lineTo x="19377" y="21620"/>
                    <wp:lineTo x="19843" y="21121"/>
                    <wp:lineTo x="20254" y="20172"/>
                    <wp:lineTo x="20665" y="19223"/>
                    <wp:lineTo x="21006" y="17858"/>
                    <wp:lineTo x="21243" y="16215"/>
                    <wp:lineTo x="21480" y="14572"/>
                    <wp:lineTo x="21605" y="12708"/>
                    <wp:lineTo x="21605" y="10810"/>
                    <wp:lineTo x="21605" y="10800"/>
                    <wp:lineTo x="21605" y="10810"/>
                    <wp:lineTo x="21605" y="10810"/>
                    <wp:lineTo x="21605" y="8912"/>
                    <wp:lineTo x="21480" y="7048"/>
                    <wp:lineTo x="21243" y="5405"/>
                    <wp:lineTo x="21006" y="3762"/>
                    <wp:lineTo x="20665" y="2397"/>
                    <wp:lineTo x="20254" y="1448"/>
                    <wp:lineTo x="19843" y="499"/>
                    <wp:lineTo x="19377" y="0"/>
                    <wp:lineTo x="18903" y="0"/>
                    <wp:lineTo x="27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ля малоимущих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расчет-решения о признании их малоимущи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276.75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ля малоимущих гражда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расчет-решения о признании их малоимущи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686425</wp:posOffset>
                </wp:positionV>
                <wp:extent cx="1752600" cy="800100"/>
                <wp:effectExtent l="5080" t="5080" r="5715" b="5715"/>
                <wp:wrapTight wrapText="bothSides">
                  <wp:wrapPolygon edited="0">
                    <wp:start x="4930" y="0"/>
                    <wp:lineTo x="4934" y="0"/>
                    <wp:lineTo x="4068" y="0"/>
                    <wp:lineTo x="3217" y="499"/>
                    <wp:lineTo x="2467" y="1448"/>
                    <wp:lineTo x="1717" y="2397"/>
                    <wp:lineTo x="1094" y="3761"/>
                    <wp:lineTo x="661" y="5404"/>
                    <wp:lineTo x="228" y="7047"/>
                    <wp:lineTo x="0" y="8911"/>
                    <wp:lineTo x="0" y="10809"/>
                    <wp:lineTo x="0" y="10800"/>
                    <wp:lineTo x="0" y="10809"/>
                    <wp:lineTo x="0" y="12706"/>
                    <wp:lineTo x="228" y="14570"/>
                    <wp:lineTo x="661" y="16213"/>
                    <wp:lineTo x="1094" y="17856"/>
                    <wp:lineTo x="1717" y="19220"/>
                    <wp:lineTo x="2467" y="20169"/>
                    <wp:lineTo x="3217" y="21118"/>
                    <wp:lineTo x="4068" y="21617"/>
                    <wp:lineTo x="4934" y="21617"/>
                    <wp:lineTo x="16670" y="21617"/>
                    <wp:lineTo x="16673" y="21617"/>
                    <wp:lineTo x="17540" y="21617"/>
                    <wp:lineTo x="18391" y="21118"/>
                    <wp:lineTo x="19141" y="20169"/>
                    <wp:lineTo x="19891" y="19220"/>
                    <wp:lineTo x="20514" y="17856"/>
                    <wp:lineTo x="20947" y="16213"/>
                    <wp:lineTo x="21380" y="14570"/>
                    <wp:lineTo x="21608" y="12706"/>
                    <wp:lineTo x="21608" y="10809"/>
                    <wp:lineTo x="21608" y="10800"/>
                    <wp:lineTo x="21608" y="10809"/>
                    <wp:lineTo x="21608" y="10809"/>
                    <wp:lineTo x="21608" y="8911"/>
                    <wp:lineTo x="21380" y="7047"/>
                    <wp:lineTo x="20947" y="5404"/>
                    <wp:lineTo x="20514" y="3761"/>
                    <wp:lineTo x="19891" y="2397"/>
                    <wp:lineTo x="19141" y="1448"/>
                    <wp:lineTo x="18391" y="499"/>
                    <wp:lineTo x="17540" y="0"/>
                    <wp:lineTo x="16673" y="0"/>
                    <wp:lineTo x="493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токольное решение о принятии на квартирный уч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447.75pt;width:13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токольное решение о принятии на квартирный уч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686425</wp:posOffset>
                </wp:positionV>
                <wp:extent cx="1676400" cy="800100"/>
                <wp:effectExtent l="5080" t="5080" r="5715" b="5715"/>
                <wp:wrapTight wrapText="bothSides">
                  <wp:wrapPolygon edited="0">
                    <wp:start x="5155" y="0"/>
                    <wp:lineTo x="5159" y="0"/>
                    <wp:lineTo x="4253" y="0"/>
                    <wp:lineTo x="3364" y="499"/>
                    <wp:lineTo x="2579" y="1448"/>
                    <wp:lineTo x="1795" y="2397"/>
                    <wp:lineTo x="1144" y="3761"/>
                    <wp:lineTo x="691" y="5404"/>
                    <wp:lineTo x="238" y="7047"/>
                    <wp:lineTo x="0" y="8911"/>
                    <wp:lineTo x="0" y="10809"/>
                    <wp:lineTo x="0" y="10800"/>
                    <wp:lineTo x="0" y="10809"/>
                    <wp:lineTo x="0" y="12706"/>
                    <wp:lineTo x="238" y="14570"/>
                    <wp:lineTo x="691" y="16213"/>
                    <wp:lineTo x="1144" y="17856"/>
                    <wp:lineTo x="1795" y="19220"/>
                    <wp:lineTo x="2579" y="20169"/>
                    <wp:lineTo x="3364" y="21118"/>
                    <wp:lineTo x="4253" y="21617"/>
                    <wp:lineTo x="5159" y="21617"/>
                    <wp:lineTo x="16445" y="21617"/>
                    <wp:lineTo x="16450" y="21617"/>
                    <wp:lineTo x="17355" y="21617"/>
                    <wp:lineTo x="18245" y="21118"/>
                    <wp:lineTo x="19029" y="20169"/>
                    <wp:lineTo x="19813" y="19220"/>
                    <wp:lineTo x="20464" y="17856"/>
                    <wp:lineTo x="20917" y="16213"/>
                    <wp:lineTo x="21370" y="14570"/>
                    <wp:lineTo x="21608" y="12706"/>
                    <wp:lineTo x="21608" y="10809"/>
                    <wp:lineTo x="21600" y="10800"/>
                    <wp:lineTo x="21608" y="10809"/>
                    <wp:lineTo x="21608" y="10809"/>
                    <wp:lineTo x="21608" y="8911"/>
                    <wp:lineTo x="21370" y="7047"/>
                    <wp:lineTo x="20917" y="5404"/>
                    <wp:lineTo x="20464" y="3761"/>
                    <wp:lineTo x="19813" y="2397"/>
                    <wp:lineTo x="19029" y="1448"/>
                    <wp:lineTo x="18245" y="499"/>
                    <wp:lineTo x="17355" y="0"/>
                    <wp:lineTo x="16450" y="0"/>
                    <wp:lineTo x="5155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токольное решение об отказе в принятии н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квартирны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47.75pt;width:13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токольное решение об отказе в принятии н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квартирны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286625</wp:posOffset>
                </wp:positionV>
                <wp:extent cx="1905000" cy="685800"/>
                <wp:effectExtent l="5080" t="5080" r="5715" b="5715"/>
                <wp:wrapTight wrapText="bothSides">
                  <wp:wrapPolygon edited="0">
                    <wp:start x="3888" y="0"/>
                    <wp:lineTo x="3892" y="0"/>
                    <wp:lineTo x="3208" y="0"/>
                    <wp:lineTo x="2537" y="499"/>
                    <wp:lineTo x="1946" y="1448"/>
                    <wp:lineTo x="1354" y="2397"/>
                    <wp:lineTo x="863" y="3762"/>
                    <wp:lineTo x="521" y="5405"/>
                    <wp:lineTo x="180" y="7048"/>
                    <wp:lineTo x="0" y="8912"/>
                    <wp:lineTo x="0" y="10810"/>
                    <wp:lineTo x="0" y="10800"/>
                    <wp:lineTo x="0" y="10810"/>
                    <wp:lineTo x="0" y="12708"/>
                    <wp:lineTo x="180" y="14572"/>
                    <wp:lineTo x="521" y="16215"/>
                    <wp:lineTo x="863" y="17858"/>
                    <wp:lineTo x="1354" y="19223"/>
                    <wp:lineTo x="1946" y="20172"/>
                    <wp:lineTo x="2537" y="21121"/>
                    <wp:lineTo x="3208" y="21620"/>
                    <wp:lineTo x="3892" y="21620"/>
                    <wp:lineTo x="17712" y="21620"/>
                    <wp:lineTo x="17716" y="21620"/>
                    <wp:lineTo x="18399" y="21620"/>
                    <wp:lineTo x="19070" y="21121"/>
                    <wp:lineTo x="19661" y="20172"/>
                    <wp:lineTo x="20253" y="19223"/>
                    <wp:lineTo x="20744" y="17858"/>
                    <wp:lineTo x="21086" y="16215"/>
                    <wp:lineTo x="21427" y="14572"/>
                    <wp:lineTo x="21607" y="12708"/>
                    <wp:lineTo x="21607" y="10810"/>
                    <wp:lineTo x="21607" y="10800"/>
                    <wp:lineTo x="21607" y="10810"/>
                    <wp:lineTo x="21607" y="10810"/>
                    <wp:lineTo x="21607" y="8912"/>
                    <wp:lineTo x="21427" y="7048"/>
                    <wp:lineTo x="21086" y="5405"/>
                    <wp:lineTo x="20744" y="3762"/>
                    <wp:lineTo x="20253" y="2397"/>
                    <wp:lineTo x="19661" y="1448"/>
                    <wp:lineTo x="19070" y="499"/>
                    <wp:lineTo x="18399" y="0"/>
                    <wp:lineTo x="17716" y="0"/>
                    <wp:lineTo x="3888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 принятии на квартирны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73.75pt;width:1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 принятии на квартирны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829425</wp:posOffset>
                </wp:positionV>
                <wp:extent cx="1828800" cy="914400"/>
                <wp:effectExtent l="5080" t="5080" r="5715" b="5715"/>
                <wp:wrapTight wrapText="bothSides">
                  <wp:wrapPolygon edited="0">
                    <wp:start x="5400" y="0"/>
                    <wp:lineTo x="5404" y="0"/>
                    <wp:lineTo x="4455" y="0"/>
                    <wp:lineTo x="3523" y="499"/>
                    <wp:lineTo x="2702" y="1448"/>
                    <wp:lineTo x="1880" y="2396"/>
                    <wp:lineTo x="1198" y="3761"/>
                    <wp:lineTo x="724" y="5404"/>
                    <wp:lineTo x="250" y="7047"/>
                    <wp:lineTo x="0" y="8910"/>
                    <wp:lineTo x="0" y="10808"/>
                    <wp:lineTo x="0" y="10800"/>
                    <wp:lineTo x="0" y="10808"/>
                    <wp:lineTo x="0" y="12705"/>
                    <wp:lineTo x="250" y="14568"/>
                    <wp:lineTo x="724" y="16211"/>
                    <wp:lineTo x="1198" y="17854"/>
                    <wp:lineTo x="1880" y="19219"/>
                    <wp:lineTo x="2702" y="20167"/>
                    <wp:lineTo x="3523" y="21116"/>
                    <wp:lineTo x="4455" y="21615"/>
                    <wp:lineTo x="5404" y="21615"/>
                    <wp:lineTo x="16200" y="21615"/>
                    <wp:lineTo x="16204" y="21615"/>
                    <wp:lineTo x="17152" y="21615"/>
                    <wp:lineTo x="18084" y="21116"/>
                    <wp:lineTo x="18906" y="20167"/>
                    <wp:lineTo x="19727" y="19219"/>
                    <wp:lineTo x="20409" y="17854"/>
                    <wp:lineTo x="20884" y="16211"/>
                    <wp:lineTo x="21358" y="14568"/>
                    <wp:lineTo x="21608" y="12705"/>
                    <wp:lineTo x="21608" y="10808"/>
                    <wp:lineTo x="21608" y="10800"/>
                    <wp:lineTo x="21608" y="10808"/>
                    <wp:lineTo x="21608" y="10808"/>
                    <wp:lineTo x="21608" y="8910"/>
                    <wp:lineTo x="21358" y="7047"/>
                    <wp:lineTo x="20884" y="5404"/>
                    <wp:lineTo x="20409" y="3761"/>
                    <wp:lineTo x="19727" y="2396"/>
                    <wp:lineTo x="18906" y="1448"/>
                    <wp:lineTo x="18084" y="499"/>
                    <wp:lineTo x="17152" y="0"/>
                    <wp:lineTo x="16204" y="0"/>
                    <wp:lineTo x="54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уведомления об отказе в принятии на квартирный уч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537.75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уведомления об отказе в принятии на квартирный уч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pt" to="360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983345</wp:posOffset>
                </wp:positionV>
                <wp:extent cx="838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7.35pt" to="398.95pt,7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1066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143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60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5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2171700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1pt" to="53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0</wp:posOffset>
                </wp:positionH>
                <wp:positionV relativeFrom="paragraph">
                  <wp:posOffset>800100</wp:posOffset>
                </wp:positionV>
                <wp:extent cx="762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3pt" to="35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1200</wp:posOffset>
                </wp:positionH>
                <wp:positionV relativeFrom="paragraph">
                  <wp:posOffset>46863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69pt" to="456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542925</wp:posOffset>
                </wp:positionV>
                <wp:extent cx="2286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.75pt" to="143.9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6859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2.75pt" to="378pt,1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5.75pt" to="378pt,2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2857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305.95pt,2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81pt,3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500062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3.75pt" to="107.95pt,3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28612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8.75pt" to="378pt,2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420052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0.75pt" to="378pt,3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488632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4.75pt" to="377.9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22922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1.75pt" to="234pt,4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5800725</wp:posOffset>
                </wp:positionV>
                <wp:extent cx="342900" cy="114300"/>
                <wp:effectExtent l="1905" t="5080" r="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6.75pt" to="350.95pt,4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800725</wp:posOffset>
                </wp:positionV>
                <wp:extent cx="457200" cy="114300"/>
                <wp:effectExtent l="0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6.75pt" to="161.95pt,46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648652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10.75pt" to="414pt,5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48652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0.75pt" to="54pt,5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51522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91.75pt" to="414pt,6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7743825</wp:posOffset>
                </wp:positionV>
                <wp:extent cx="1257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09.75pt" to="413.95pt,60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905000</wp:posOffset>
                </wp:positionV>
                <wp:extent cx="18478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иксация в «Книге регистрации заявлений гражда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0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Фиксация в «Книге регистрации заявлений гражда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2705100</wp:posOffset>
                </wp:positionV>
                <wp:extent cx="18478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формление запроса в режиме межведомственных взаимо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1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формление запроса в режиме межведомственных взаимодейств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533900</wp:posOffset>
                </wp:positionV>
                <wp:extent cx="32956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материала на комиссию АМС г.Владикавказа по организации работы по реализации федеральной целевой  программы «Жилище» на 2011-2015 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5.5pt;mso-wrap-distance-left:9.05pt;mso-wrap-distance-right:9.05pt;mso-wrap-distance-top:0pt;mso-wrap-distance-bottom:0pt;margin-top:35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материала на комиссию АМС г.Владикавказа по организации работы по реализации федеральной целевой  программы «Жилище» на 2011-2015 го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5448300</wp:posOffset>
                </wp:positionV>
                <wp:extent cx="20764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учетных дел заявителей на заседании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2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учетных дел заявителей на заседании коми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6819900</wp:posOffset>
                </wp:positionV>
                <wp:extent cx="23050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нормативно-правового акта о принятии граждан на квартирны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3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нормативно-правового акта о принятии граждан на квартирный уч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0:00Z</dcterms:created>
  <dc:creator>Венера</dc:creator>
  <dc:description/>
  <dc:language>en-US</dc:language>
  <cp:lastModifiedBy>Венера</cp:lastModifiedBy>
  <dcterms:modified xsi:type="dcterms:W3CDTF">2012-06-08T08:01:00Z</dcterms:modified>
  <cp:revision>1</cp:revision>
  <dc:subject/>
  <dc:title/>
</cp:coreProperties>
</file>