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сбалансированного полноценного питания в летнем оздоровительном лагере при МОУ СОШ № 36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ий оздоровительный лагерь при МОУ СОШ № 36 предполагает  охват 12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МОУ СОШ № 36</w:t>
        <w:tab/>
        <w:t>Т.А. Цаллагова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4088" w:h="18551"/>
      <w:pgMar w:left="1440" w:right="1440" w:gutter="0" w:header="0" w:top="40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6:00Z</dcterms:created>
  <dc:creator>Преподаватель</dc:creator>
  <dc:description/>
  <cp:keywords/>
  <dc:language>en-US</dc:language>
  <cp:lastModifiedBy>Преподаватель</cp:lastModifiedBy>
  <dcterms:modified xsi:type="dcterms:W3CDTF">2010-05-24T13:37:00Z</dcterms:modified>
  <cp:revision>2</cp:revision>
  <dc:subject/>
  <dc:title/>
</cp:coreProperties>
</file>