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right="-13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3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орожного строительства.благоустройства и озеленения АМС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24-07 с  17.04.2007 г. по 19.04.2007г. Согласовано с Управлением экономики и малого предпринимательства  25.04.2007г. «Согласование с Управлением экономики и малого предпринимательства» №86 от  25. 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изготовлению эскизного проекта и скульптуры литературного Героя Остапа Бендара.Цена контракта – 901633 руб. Срок выполнения-апрель-июль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ТО Арт-Ос», г. Владикавказ,ул.Ку-тузова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43:00Z</dcterms:created>
  <dc:creator>Торги</dc:creator>
  <dc:description/>
  <cp:keywords/>
  <dc:language>en-US</dc:language>
  <cp:lastModifiedBy>Управление экономики</cp:lastModifiedBy>
  <cp:lastPrinted>2007-04-28T09:23:00Z</cp:lastPrinted>
  <dcterms:modified xsi:type="dcterms:W3CDTF">2007-04-28T05:24:00Z</dcterms:modified>
  <cp:revision>4</cp:revision>
  <dc:subject/>
  <dc:title>№_____от_________2007г</dc:title>
</cp:coreProperties>
</file>