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0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</w:t>
      </w:r>
      <w:r>
        <w:rPr>
          <w:sz w:val="24"/>
          <w:szCs w:val="26"/>
          <w:lang w:val="en-US"/>
        </w:rPr>
        <w:t>25</w:t>
      </w:r>
      <w:r>
        <w:rPr>
          <w:sz w:val="24"/>
          <w:szCs w:val="26"/>
        </w:rPr>
        <w:t>» но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о- строительных работ для нужд ВМУ О/ЗАГС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Есиева Светлана Иналуковна                           зам. Главы АМС г. Владикавка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 является: Владикавказское муниципальное учреждение О/ЗАГС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Место нахождения (почтовый адрес) заказчика:362040, РСО - Алания, г. Владикавказ, ул.Баллаева,7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5» ноября 2008года по10 часов 30минут «25» ноября 2008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2» но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>6.1. выполнение ремонтно-строительных работ для ВМУ ОЗАГС согласно локально-сметного расчета №2/2008</w:t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Баллаева,7, здание ВМУ ОЗАГС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.12.2008.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лате з/платы производственным рабочим,  уплату НДС,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шестьдесят тысяч пятьсот двадцать девять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товара,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безналичным расчетом. Авансирование-30%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4» ноября 2008г. 15 часов 00 минут поступило 2 (две) котировочные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ТСК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Станиславского,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11.2008г. в 14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Стройстандар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 пер. Автобусный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.11.2008г. в 14-1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26"/>
        <w:gridCol w:w="1521"/>
        <w:gridCol w:w="1717"/>
        <w:gridCol w:w="1345"/>
        <w:gridCol w:w="1659"/>
        <w:gridCol w:w="126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ТСК «СтройБест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56000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Стройстандарт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57500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лате з/платы производственным рабочим,  уплате НДС, налогов и других обязательных платежей, было предложено</w:t>
      </w:r>
      <w:r>
        <w:rPr>
          <w:sz w:val="24"/>
          <w:szCs w:val="26"/>
        </w:rPr>
        <w:t xml:space="preserve"> ООО ТСК «СтройБест» и составило</w:t>
      </w:r>
      <w:r>
        <w:rPr>
          <w:b/>
          <w:sz w:val="24"/>
          <w:szCs w:val="26"/>
        </w:rPr>
        <w:t xml:space="preserve">: </w:t>
      </w:r>
      <w:r>
        <w:rPr>
          <w:sz w:val="24"/>
          <w:szCs w:val="26"/>
        </w:rPr>
        <w:t>356000руб (триста пятьдесят шес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ind w:left="-142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ТСК «СтройБест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                     </w:t>
      </w:r>
    </w:p>
    <w:p>
      <w:pPr>
        <w:pStyle w:val="Normal"/>
        <w:rPr/>
      </w:pPr>
      <w:r>
        <w:rPr>
          <w:b/>
          <w:szCs w:val="26"/>
        </w:rPr>
        <w:t xml:space="preserve">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 ул. Станиславского,1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  <w:t xml:space="preserve">                                           </w:t>
      </w:r>
      <w:r>
        <w:rPr>
          <w:b/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</w:t>
      </w:r>
      <w:r>
        <w:rPr>
          <w:b/>
          <w:sz w:val="24"/>
          <w:szCs w:val="26"/>
        </w:rPr>
        <w:tab/>
        <w:t xml:space="preserve">триста пятьдесят шесть тысяч рублей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  <w:szCs w:val="26"/>
        </w:rPr>
        <w:t xml:space="preserve">ОАО «Стройстандарт»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пер. Автобусный,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b/>
          <w:sz w:val="24"/>
          <w:szCs w:val="26"/>
        </w:rPr>
        <w:t xml:space="preserve">Триста пятьдесят семь тысяч пятьсот рублей.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Есиева Светлана Иналукво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Мамсурова Ирина Ахса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40:00Z</dcterms:created>
  <dc:creator>Dom</dc:creator>
  <dc:description/>
  <cp:keywords/>
  <dc:language>en-US</dc:language>
  <cp:lastModifiedBy>User</cp:lastModifiedBy>
  <cp:lastPrinted>2008-11-26T15:03:00Z</cp:lastPrinted>
  <dcterms:modified xsi:type="dcterms:W3CDTF">2008-11-26T12:10:00Z</dcterms:modified>
  <cp:revision>4</cp:revision>
  <dc:subject/>
  <dc:title>УПОЛНОМОЧЕННЫЙ ОРГАН  «УПРАВЛЕНИЕ ПО ЗАКУПКАМ И ТОРГАМ» АМС Г</dc:title>
</cp:coreProperties>
</file>