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35" w:firstLine="4962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  <w:br/>
        <w:t>к постановлению АМС г.Владикавказа</w:t>
      </w:r>
    </w:p>
    <w:p>
      <w:pPr>
        <w:pStyle w:val="Normal"/>
        <w:widowControl w:val="false"/>
        <w:autoSpaceDE w:val="false"/>
        <w:spacing w:lineRule="auto" w:line="240" w:before="0" w:after="0"/>
        <w:ind w:left="6360" w:firstLine="12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20.12.2018г. </w:t>
      </w:r>
      <w:r>
        <w:rPr>
          <w:rFonts w:cs="Times New Roman" w:ascii="Times New Roman" w:hAnsi="Times New Roman"/>
          <w:sz w:val="24"/>
          <w:szCs w:val="24"/>
          <w:lang w:eastAsia="ru-RU"/>
        </w:rPr>
        <w:t>№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123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  <w:t xml:space="preserve">Критерии </w:t>
        <w:br/>
        <w:t>открытого конкурса №02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26282F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6"/>
          <w:szCs w:val="2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ритерии определения побед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целях определения победителя конкурса конкурсная комиссия оценивает и сопоставляет представленные заявки с предложениями по 100-балльной шкале в соответствии с критериями, указанными в таблице 1.</w:t>
      </w:r>
    </w:p>
    <w:p>
      <w:pPr>
        <w:pStyle w:val="Normal"/>
        <w:rPr/>
      </w:pPr>
      <w:r>
        <w:rPr/>
        <w:t xml:space="preserve">Таблица 1 </w:t>
      </w:r>
    </w:p>
    <w:tbl>
      <w:tblPr>
        <w:tblW w:w="946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6820"/>
        <w:gridCol w:w="1942"/>
      </w:tblGrid>
      <w:tr>
        <w:trPr/>
        <w:tc>
          <w:tcPr>
            <w:tcW w:w="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6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Критерий оцен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едложения участника Конкурса</w:t>
            </w:r>
          </w:p>
        </w:tc>
        <w:tc>
          <w:tcPr>
            <w:tcW w:w="1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аксимальное значение оценки критерия (А), баллов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оценка «Предложения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 (Р1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использованию малых архитектурных фор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вазон для декоративных цветов, круглой формы, размер: диаметр не менее 500 мм, высота не менее 200 мм. Крепится на опору рекламной конструкции металлическими хомутами.      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2 шт.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-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на для мусора уличная с защитным козырьком и поворотным контейне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ъем не менее: 30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= 400 мм. </w:t>
              <w:br/>
              <w:t>Ширина =400 мм;</w:t>
              <w:br/>
              <w:t>Высота = 700 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br/>
              <w:t>Контейнер урны сваривается из листового металла толщиной 2м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ркас урны изготавливается из металлической профильной трубы 20*20*1,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на крепится к металлическому каркасу на шарни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верху урны устраивается защитный козырек из металла толщиной 2мм, для защиты от попадания осадков внут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я антикоррозийной защиты все элементы урны покрываются порошковой краской.  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ание урны бетонируется. Устанавливается на расстоянии не более семи метров от опоры рекламного щи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1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2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предложение по благоустройству территории размещения рекламной констру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газон травяной, который должен включать в себя не менее двух сортов растений : </w:t>
            </w:r>
            <w:r>
              <w:rPr>
                <w:rFonts w:cs="Times New Roman" w:ascii="Times New Roman" w:hAnsi="Times New Roman"/>
                <w:color w:val="2C2F34"/>
                <w:sz w:val="20"/>
                <w:szCs w:val="20"/>
                <w:shd w:fill="FFFFFF" w:val="clear"/>
              </w:rPr>
              <w:t xml:space="preserve">мятлик узколистный и овсяница красная. Травяной газон должен располагаться относительно опоры рекламного щита на удалении не более одного метр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    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2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4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размер 2м х 6м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кустарники - кизильник, чубушник или барбарис (ширина насаждения не менее 0,3 метра). Кустарники должны быть высажены на расстоянии не более пяти метров от опоры рекламного щита, параллельно проезжей части прилегающей дорог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2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лина насаждений  4,0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                                                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- предложение по качественным характеристикам рекламной конструкции 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светодиодные прожектора с классом защиты 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65, мощностью 30 Вт, 4 шт.(по 2 шт. с каждой стороны рекламной конструкции)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электронное табло на опоре рекламной конструкции, где отображается время, дата и температура воздуха с размером информационного поля не менее 160 мм х 320 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декоративный элемент из листового металла толщиной не менее 2 миллиметров, окрашенный порошковой эмаль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021(национальный осетинский орнамент) закрепленный вертикально на опору с двух сторон рекламной конструкции размером не менее 0,1 х 1,0 м.,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2005" cy="3333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11" r="-4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103245" cy="438912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245" cy="438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Рис.1 «Эскиз  национального (осетинского) орнамента и пример внешнего вида рекламной конструкции с закрепленным орнамен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декоративный элемент из листового металла толщиной не менее 2 миллиметров, окрашенный порошковой эмалью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RAL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1021 (национальный осетинский орнамент) закрепленный вертикально на торцах рекламного щита слева и справа,  размером не менее 0,1 х 1,0 метра, 2 ш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02005" cy="3333115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11" r="-4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333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758440" cy="3901440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8440" cy="390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Рис.2 «Эскиз  национального (осетинского) орнамента и пример внешнего вида рекламной конструкции с закрепленным орнамент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- сетка плетеная "Рабица" с ячейкой не более 20х20 миллиметров вокруг опоры, нижний край сетки должен располагаться не ниже 1м от земли, верхний край сетки не выше 3м от земл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(для защиты от несанкционированной поклейки бумажных объявл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 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цене предмета открытого конкурса» (Р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оценка «Предложения по использованию рекламной конструкции, которая будет установлена на рекламном месте по итогам конкурса, в социальных целях» (Р3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15% и более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10 до 15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от 5 до 10 % времени размещения в год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/>
        <w:tc>
          <w:tcPr>
            <w:tcW w:w="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 5 %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Расчет рейтинга (Р2) критерия оценки «Предложение по цене предмета открытого конкурса» осуществляется по формул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= (Пц. х А1мах) / Пц.мах , где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ц - рейтинг критерия оценки 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 – величина ценового предложения указанная участником конкурса по лоту, в рубля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1 мах - максимальное значение оценки критерия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ц.мах - максимальная величина ценового предложения участника конкурса, выбранная из всех ценовых предложений участников конкурса по лоту, в рубля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тоговый рейтинг критериев оценки заявки с предложениями участника конкурс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ля каждой заявки на участие в конкурсе величины, рассчитанные по всем критериям конкурса суммируются и определяется итоговая величин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мах = Р1 + Р2 + Р3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мах - итоговый рейтинг критериев оценки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1-рейтинг критерия оценки «Предложение по архитектурному облику г. Владикавказа, благоустройству территории, прилегающей к рекламной конструкции и возможности размещения по итогам конкурса на рекламном месте технологически усовершенствованных рекламных конструкций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2 - рейтинг критерия оценки «Предложение по цене предмета открытого конкурса», в балла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3 - рейтинг критерия оценки «Предложение по использованию рекламной конструкции, которая будет установлена на рекламном месте по итогам конкурса, в социальных целях», в баллах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На основании результатов оценки и сопоставления заявок конкурс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. Заявке, в которой содержатся лучшие условия исполнения договора, присваивается первый ном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 случае, если в нескольких заявках содержатся одинаковые условия исполнения договора, меньший порядковый номер присваивается той заявке, которая поступила ранее других заявок, содержащих такие условия.</w:t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бедителем конкурса признается участник конкурса, который предложил лучшие условия исполнения договора и заявке которого присвоен первый ном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7:15:00Z</dcterms:created>
  <dc:creator>Юрий</dc:creator>
  <dc:description/>
  <cp:keywords/>
  <dc:language>en-US</dc:language>
  <cp:lastModifiedBy>Мадина</cp:lastModifiedBy>
  <cp:lastPrinted>2018-12-10T12:21:00Z</cp:lastPrinted>
  <dcterms:modified xsi:type="dcterms:W3CDTF">2018-12-20T13:34:00Z</dcterms:modified>
  <cp:revision>5</cp:revision>
  <dc:subject/>
  <dc:title>Приложение 2</dc:title>
</cp:coreProperties>
</file>