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7-07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оваров для программно- методического обеспечения для  нужд МОУ СОШ №42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№4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Весенняя,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10 минут «20» августа 2007года по11 часов00 «20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осуществляется согласно Техническому заданию (Приложение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Весенняя,6, МОУ СОШ  №42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Третий  квартал  2007г.,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ридцать восемь тысяч сто восем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чиева Ирина Хазбиевн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Бутырина,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8.2007г. в 9-0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Бутырина,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.08.2007г. в 10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чиева Ирина Хазбиевн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381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второй ном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37686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АО «Северо-Осетинский  Коллекто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37686руб. (</w:t>
      </w:r>
      <w:r>
        <w:rPr>
          <w:sz w:val="24"/>
          <w:szCs w:val="26"/>
        </w:rPr>
        <w:t>триста тридцать семь тысяч шестьсот восемьдесят шес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АО «Северо-Осетинский  Коллектор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Бутырина, 1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Триста тридцать семь тысяч шестьсот восемьдесят шесть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Кучиева И.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Бутырина, 14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Триста тридцать восемь тысяч сто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__       Тменов А.Б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8:00Z</dcterms:created>
  <dc:creator>Воробьева О.М., Вдовина В.В., Ермаков В.А.</dc:creator>
  <dc:description/>
  <dc:language>en-US</dc:language>
  <cp:lastModifiedBy>ira</cp:lastModifiedBy>
  <cp:lastPrinted>2007-08-21T10:49:00Z</cp:lastPrinted>
  <dcterms:modified xsi:type="dcterms:W3CDTF">2007-08-22T11:38:00Z</dcterms:modified>
  <cp:revision>2</cp:revision>
  <dc:subject/>
  <dc:title>ПРОТОКОЛ ОЦЕНКИ И СОПОСТАВЛЕНИЯ ЗАЯВОК НА УЧАСТИЕ В КОНКУРСЕ </dc:title>
</cp:coreProperties>
</file>