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-06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 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 xml:space="preserve">по </w:t>
      </w:r>
      <w:r>
        <w:rPr>
          <w:color w:val="000000"/>
          <w:spacing w:val="1"/>
          <w:sz w:val="24"/>
          <w:szCs w:val="24"/>
        </w:rPr>
        <w:t>проектированию АИИСКУЭ для ВМУП «Владикавказэнерго»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color w:val="000000"/>
          <w:sz w:val="24"/>
        </w:rPr>
      </w:pPr>
      <w:r>
        <w:rPr>
          <w:sz w:val="24"/>
        </w:rPr>
        <w:t>Извещение о проведении настоящего конкурса было опубликовано в газете «Владикавказ</w:t>
      </w:r>
      <w:r>
        <w:rPr>
          <w:color w:val="000000"/>
          <w:sz w:val="24"/>
        </w:rPr>
        <w:t xml:space="preserve">» №36 от 8 декабря 2006г. и размещено на официальном сайте АМС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2» янва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2339"/>
        <w:gridCol w:w="1620"/>
        <w:gridCol w:w="1260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97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нцерн Энергомера»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г. Ставрополь, ул. Ленина, 415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29,  Россия, г. Ставрополь ул. Ленина,415-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-8652) 35-67-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до конца первого квартала  2007 года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1 000 0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 8 нед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 признать единственным участником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ФИ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онцерн Энергомер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с учетам положений ч.4 ст.29 ФЗ №94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6"/>
              </w:rPr>
              <w:t>Мильдзихов  Вячеслав Эльбрусо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dc:language>en-US</dc:language>
  <cp:lastModifiedBy>123</cp:lastModifiedBy>
  <cp:lastPrinted>2007-01-22T17:03:00Z</cp:lastPrinted>
  <dcterms:modified xsi:type="dcterms:W3CDTF">2007-01-22T14:04:00Z</dcterms:modified>
  <cp:revision>13</cp:revision>
  <dc:subject/>
  <dc:title>ПРОТОКОЛ № _________</dc:title>
</cp:coreProperties>
</file>