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Техническое задание</w:t>
      </w:r>
    </w:p>
    <w:p>
      <w:pPr>
        <w:pStyle w:val="Normal"/>
        <w:tabs>
          <w:tab w:val="clear" w:pos="708"/>
          <w:tab w:val="left" w:pos="14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рганизация сбалансированного полноценного питания в летнем оздоровительном лагере при МОУ СОШ № 13.</w:t>
      </w:r>
    </w:p>
    <w:p>
      <w:pPr>
        <w:pStyle w:val="Normal"/>
        <w:tabs>
          <w:tab w:val="clear" w:pos="708"/>
          <w:tab w:val="left" w:pos="14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Летний оздоровительный лагерь при МОУ СОШ № 13 предполагает  охват 110 детей, которых необходимо обеспечить качественным полноценным и сбалансированным питанием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должительность проведения летнего оздоровительного периода составляет 24 дня – 1 поток.</w:t>
      </w:r>
    </w:p>
    <w:p>
      <w:pPr>
        <w:pStyle w:val="Normal"/>
        <w:tabs>
          <w:tab w:val="clear" w:pos="708"/>
          <w:tab w:val="left" w:pos="14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нителю необходимо обеспечить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ехразовое (завтрак, обед, полдник) горячее  питание школьников в соответствии с прилагаемым примерным меню из расчета 80 рублей в день на одного ребенка. Меню, представленное Исполнителем должно быть согласовано с Роспотребнадзором по РСО-Ала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ставку и разгрузку продуктов пита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блюд персоналом Исполнител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рвировку, уборку и мытьё грязной посуд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огое соблюдение установленных санитарных норм и правил согласно СанПин 2.4.5.2409-08 и Правил внутреннего трудового распорядка образовательного учрежд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ерсонал Исполнителя должен иметь соответствующую квалификацию и допуск к </w:t>
        <w:softHyphen/>
        <w:softHyphen/>
        <w:softHyphen/>
        <w:softHyphen/>
        <w:softHyphen/>
        <w:softHyphen/>
        <w:softHyphen/>
        <w:t>обращению с пищевыми продуктами (наличие медицинских книжек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родукты, используемые Исполнителем для организации горячего питания, должны иметь сопроводительные документы (сертификаты качества, ветеринарную справку и т.д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иректор МОУ СОШ № 13                     </w:t>
        <w:tab/>
        <w:t>И.С. Салбиева</w:t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4088" w:h="18551"/>
      <w:pgMar w:left="1440" w:right="1440" w:gutter="0" w:header="0" w:top="400" w:footer="0" w:bottom="35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3:40:00Z</dcterms:created>
  <dc:creator>Преподаватель</dc:creator>
  <dc:description/>
  <cp:keywords/>
  <dc:language>en-US</dc:language>
  <cp:lastModifiedBy>Преподаватель</cp:lastModifiedBy>
  <dcterms:modified xsi:type="dcterms:W3CDTF">2010-05-24T13:40:00Z</dcterms:modified>
  <cp:revision>2</cp:revision>
  <dc:subject/>
  <dc:title/>
</cp:coreProperties>
</file>