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7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2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2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2 г. Владикавказа, 362008,РСО-А, г. Владикавказ, ул. Карла Маркса,19, те.8672-75869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2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08, РСО-Алания, г. Владикавказ, ул. Карла Маркса,19,  МОУ СОШ №2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192 000 руб. (Сто девяносто две тысяч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1.05.2010. г.(31.05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1T15:51:00Z</cp:lastPrinted>
  <dcterms:modified xsi:type="dcterms:W3CDTF">2010-05-25T12:54:00Z</dcterms:modified>
  <cp:revision>36</cp:revision>
  <dc:subject/>
  <dc:title/>
</cp:coreProperties>
</file>