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9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автомобиля марки Мерседес Е-200 или эквивалент, 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9-08 от «29» апреля 2008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автомобиля марки Мерседес Е-200 или эквивалент, для нужд АМС г. Владикавказа.</w:t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, 362040, РСО-Алания, г. Владикавказ, пл. Штыба, 2, здание АМС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ind w:left="360" w:hanging="180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0"/>
        <w:gridCol w:w="1440"/>
        <w:gridCol w:w="108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-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Автомобиль Мерседес Е-200 или эквивалент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Мерседес Е-200, год выпуска - не старше 1996г, объем двигателя – 2000с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3</w:t>
            </w:r>
            <w:r>
              <w:rPr>
                <w:rFonts w:cs="Century" w:ascii="Century" w:hAnsi="Century"/>
                <w:sz w:val="24"/>
                <w:szCs w:val="24"/>
              </w:rPr>
              <w:t>, цвет- «Черный», количество дверей- 4, пробег – не более 200000км или эквивалент.</w:t>
            </w:r>
          </w:p>
        </w:tc>
      </w:tr>
    </w:tbl>
    <w:p>
      <w:pPr>
        <w:pStyle w:val="Normal"/>
        <w:ind w:hanging="18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АМС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до 1 июля 2008г, после заключения контракта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310 000 руб. Цена должна быть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30 апреля, срок окончания 13 мая 2008г.(13 ма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автомобиля, безналичным расчетом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ind w:left="360" w:hanging="18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360" w:hanging="18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6:00Z</dcterms:created>
  <dc:creator>Бдайциев Эльбрус</dc:creator>
  <dc:description/>
  <cp:keywords/>
  <dc:language>en-US</dc:language>
  <cp:lastModifiedBy>Dom</cp:lastModifiedBy>
  <cp:lastPrinted>2007-12-24T09:11:00Z</cp:lastPrinted>
  <dcterms:modified xsi:type="dcterms:W3CDTF">2008-04-29T08:16:00Z</dcterms:modified>
  <cp:revision>2</cp:revision>
  <dc:subject/>
  <dc:title> </dc:title>
</cp:coreProperties>
</file>