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рассмотрения заявок на участие в </w:t>
      </w:r>
      <w:r>
        <w:rPr>
          <w:caps w:val="false"/>
          <w:smallCaps w:val="false"/>
          <w:sz w:val="24"/>
          <w:szCs w:val="24"/>
        </w:rPr>
        <w:t>предварительном отборе</w:t>
      </w:r>
    </w:p>
    <w:p>
      <w:pPr>
        <w:pStyle w:val="TextBodyIndent"/>
        <w:ind w:left="0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 июня 2007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варительный отбор подрядчиков, поставщиков способных выполнить работы, оказать услуги, поставить товары для ликвидации последствий чрезвычайной ситуации природного или техногенного характер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На заседании котировочной комиссии по вскрытию конвертов с заявками на участие в конкурсе присутствовали</w:t>
      </w:r>
      <w:r>
        <w:rPr/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июн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июн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ул. Куйбышева,1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. Чшиев Г.Л. «Строй Б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. ул. Гукаева 22 к. 2/25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а-Строительная Компания СтройБ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. ул. Гукаева 22 к. 2/25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ул. Бесланская, 34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ДСиБ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ул.Молодежная,21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– Алания, г. Владикавказ, Гизельское шоссе,5 км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ершин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пр. Коста, 179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«Владдорстрой 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Тогоева, 22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ключить следующих участников размещения заказа, в перечень поставщиков в период с 28.06.07 по28.06.08 г.: ВМУП «Владремстрой», ИП. Чшиев Г.Л. «Строй Бест», ООО «Торгова-Строительная Компания СтройБест», ООО «Трасса», ВМУП «ДСиБ», МУП «ДСиБ ЗМО», ООО «Владдорстро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 в допуске  включения в перечень поставщиков ООО «Вершина »: документы входящие в состав заявке оформлены не по форме т.е. не заверены надлежащим образом,  что является нарушение ФЗ -94 «О размещении  заказов на поставку товаров, выполнение работ оказание услуг для государственных и муниципальных нужд»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45:00Z</dcterms:created>
  <dc:creator>User</dc:creator>
  <dc:description/>
  <dc:language>en-US</dc:language>
  <cp:lastModifiedBy>Торги</cp:lastModifiedBy>
  <cp:lastPrinted>2007-06-29T11:16:00Z</cp:lastPrinted>
  <dcterms:modified xsi:type="dcterms:W3CDTF">2007-06-29T07:32:00Z</dcterms:modified>
  <cp:revision>4</cp:revision>
  <dc:subject/>
  <dc:title>ПРОТОКОЛ </dc:title>
</cp:coreProperties>
</file>