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6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>
          <w:trHeight w:val="25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Т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рос котировок №103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запроса котировок с 10.11.2006г. по 16.11.2006г. подведение итогов 17.11.2006г. «Протокол рассмотрения и оценки котировочных заявок» № 103-06 от 17.11.                 2006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.11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оргтехники, на сумму137 671 руб. в течение  месяца с момента подписания контра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БЮ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влохов Р.Ф.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ладикавказ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Коста,1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ab/>
        <w:t>М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7:55:00Z</dcterms:created>
  <dc:creator>Торги</dc:creator>
  <dc:description/>
  <dc:language>en-US</dc:language>
  <cp:lastModifiedBy>User</cp:lastModifiedBy>
  <cp:lastPrinted>2006-11-24T17:46:00Z</cp:lastPrinted>
  <dcterms:modified xsi:type="dcterms:W3CDTF">2006-11-24T14:50:00Z</dcterms:modified>
  <cp:revision>3</cp:revision>
  <dc:subject/>
  <dc:title>№_____от_________2006г</dc:title>
</cp:coreProperties>
</file>