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для нужд МОУ СОШ  №27 им. Ю.С. Кучиева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7 им. Ю.С. Кучиева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иллера, 3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13» сентября 2007года по12 часов 30минут «13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товаров согласно технического задания – Приложение №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иллера, 32, МОУ СОШ №27 им. Ю.С. Кучиева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1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значения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девятьсот пя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чилов Асланджон Рахимдж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лагир, ул. Кирова, 27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9.2007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юз Предпринимателей-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Алагирский район, с. Црау, ул.Кирова, 1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9.2007г. в 15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чилов Асланджон Рахимдж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8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юз Предпринимателей-Ар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ИП Очиловым Асланджоном Рахимдж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Очилова Асланджона Рахимджан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Кирова, 2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Союз Предпринимателей-Ар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Алагирский район, с. Црау, ул.Кирова, 14.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ульчиева Э.Г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17:00Z</dcterms:created>
  <dc:creator>Воробьева О.М., Вдовина В.В., Ермаков В.А.</dc:creator>
  <dc:description/>
  <cp:keywords/>
  <dc:language>en-US</dc:language>
  <cp:lastModifiedBy>Dom</cp:lastModifiedBy>
  <cp:lastPrinted>2007-09-12T13:02:00Z</cp:lastPrinted>
  <dcterms:modified xsi:type="dcterms:W3CDTF">2007-09-12T09:17:00Z</dcterms:modified>
  <cp:revision>2</cp:revision>
  <dc:subject/>
  <dc:title>ПРОТОКОЛ ОЦЕНКИ И СОПОСТАВЛЕНИЯ ЗАЯВОК НА УЧАСТИЕ В КОНКУРСЕ </dc:title>
</cp:coreProperties>
</file>