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8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6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выполнение работ по </w:t>
      </w:r>
      <w:r>
        <w:rPr>
          <w:color w:val="000000"/>
          <w:spacing w:val="1"/>
          <w:sz w:val="22"/>
          <w:szCs w:val="22"/>
        </w:rPr>
        <w:t xml:space="preserve">ремонту мягких кровель и ремонту подъездов жилых домов по ул. Кесаева, Кантемирова, Дзусова, Пушкинской, Московской, пр. Доватора г.Владикавказа.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4 от 21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5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6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7"/>
        <w:gridCol w:w="1627"/>
        <w:gridCol w:w="1966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1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115146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587443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 304364руб.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4-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512623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5- 228354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6- 684890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7- 228321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8- 318898,52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9- 318863,62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0- 216646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1- 314269,46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2- 171080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3- 170501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ец 2-ого квартала  200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1414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87443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03364 руб.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11623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2273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68089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22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31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31700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215646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1-313269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2-17008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3-169501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10-5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1- 3 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2-3 дн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3- 3 дня.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ВМУП «Владремстрой» с ценой контракта по лоту№1-114146 руб.; лоту№2-587443 руб.; лоту№3-303364 руб., лоту №4-511623 руб.; лоту№5-227321руб., лоту№6-680890 руб., лоту№7-227000 руб., лоту№8-317000 руб., лоту№9-317000 руб., лоту№10-215646 руб., лоту№11-313269 руб.; лоту№12-170080 руб., лоту№13-169501 руб. Срок выполнения контракта по лоту№1-5 дней, лоту №2-5 дней, лоту№3-5 дней, лоту№4-5 дней, лоту№5-5 дней, лоту№6-5 дней, лоту№7-5 дней, лоту№-5 дней, лоту№9- 5 дней, лоту№10-5 дней, лоту№11- 3 дня, лоту№12-3 дня, лоту№13- 3 дн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26T15:35:00Z</cp:lastPrinted>
  <dcterms:modified xsi:type="dcterms:W3CDTF">2007-04-26T11:37:00Z</dcterms:modified>
  <cp:revision>23</cp:revision>
  <dc:subject/>
  <dc:title>ПРОТОКОЛ № _________</dc:title>
</cp:coreProperties>
</file>