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7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5» сентяб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4"/>
          <w:szCs w:val="24"/>
        </w:rPr>
        <w:t>на выполнение комплекса работ по разработке и реализации программы «Реформирование финансов муниципального образования г. Владикавказа на 2008-2010 годы»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№62 (528) от 22 августа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4» сентя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5» сентябр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91"/>
        <w:gridCol w:w="1789"/>
        <w:gridCol w:w="1795"/>
        <w:gridCol w:w="2102"/>
        <w:gridCol w:w="202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цена контракта (цена лота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фискальной политики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. Москва, ул. Доватора, д.12,к.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. Москва, ул. Доватора, д.12,к.2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: 800000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25 октября 2007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800000 руб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15 октября 2007г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ООО «Центр фискальной политики» с ценой контракта по предмету конкурса -800000 руб.   Срок выполнения контракта до 15 октября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Шатик Людмила Виктор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9-26T15:40:00Z</cp:lastPrinted>
  <dcterms:modified xsi:type="dcterms:W3CDTF">2007-09-26T12:06:00Z</dcterms:modified>
  <cp:revision>52</cp:revision>
  <dc:subject/>
  <dc:title>ПРОТОКОЛ № _________</dc:title>
</cp:coreProperties>
</file>