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32"/>
          <w:szCs w:val="32"/>
        </w:rPr>
        <w:t>«СТРОИТЕЛЬСТВО УНИВЕРСАЛЬНЫХ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ОРТИВНЫХ И ДЕТСКИХ ИГРОВЫХ ПЛОЩАДОК </w:t>
      </w:r>
    </w:p>
    <w:p>
      <w:pPr>
        <w:pStyle w:val="Style20"/>
        <w:spacing w:before="0" w:after="0"/>
        <w:jc w:val="center"/>
        <w:rPr>
          <w:sz w:val="36"/>
          <w:szCs w:val="36"/>
        </w:rPr>
      </w:pPr>
      <w:r>
        <w:rPr>
          <w:b/>
          <w:sz w:val="32"/>
          <w:szCs w:val="32"/>
        </w:rPr>
        <w:t>В г.ВЛАДИКАВКАЗЕ НА 2014-2016 ГОД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Строительство универсальных спортивных и детских игровых площадок в г.Владикавказе на 2014-2016 годы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131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общих принципах организации</w:t>
            </w:r>
          </w:p>
          <w:p>
            <w:pPr>
              <w:pStyle w:val="Normal"/>
              <w:rPr/>
            </w:pPr>
            <w:r>
              <w:rPr/>
              <w:t>местного самоуправления в Российской Федерации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кавказское муниципальное учреждение «Управление капитального ремонта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программы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ВМБУ «Управление капитального ремонта» В.С.Секинае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проекта программы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илищно-коммунального хозяйства и энергетики администрации местного самоуправления г.Владикавказ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ор программы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илищно-коммунального хозяйства и энергетики администрации местного самоуправления г.Владикавказ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ю программы является создание условий, обеспечивающих возможность для жителей муниципального образования город Владикавказ вести здоровый образ жизни, систематически заниматься физической культурой и спортом, получить доступ к развитой спортивной инфраструктуре</w:t>
            </w:r>
            <w:r>
              <w:rPr>
                <w:spacing w:val="-10"/>
              </w:rPr>
              <w:t xml:space="preserve"> на территории </w:t>
            </w:r>
            <w:r>
              <w:rPr>
                <w:spacing w:val="-11"/>
              </w:rPr>
              <w:t>г.Владикавказ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еспеченности населения спортивными плоскост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азличных слоев населения к занятиям физической культурой и спортом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 к систематическим занятиям физкультурой и спортом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здоровья и повышение уровня физической подготовк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ей асоциальных проявлений в молодежной сред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износа жилищного фонда в г.Владикавказе на 3%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исполнители) основных мероприятий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рограммных мероприятий определяются по результатам торгов</w:t>
            </w:r>
          </w:p>
        </w:tc>
      </w:tr>
      <w:tr>
        <w:trPr>
          <w:trHeight w:val="34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, тыс. руб.</w:t>
            </w:r>
          </w:p>
          <w:p>
            <w:pPr>
              <w:pStyle w:val="Normal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06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00,00</w:t>
            </w:r>
          </w:p>
        </w:tc>
      </w:tr>
      <w:tr>
        <w:trPr>
          <w:trHeight w:val="5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.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СО-Ал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2 новых спортивных площадок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21 спортивной площадки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29 тренажерных комплексов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орядка 45 детских игровых площадо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rStyle w:val="StrongEmphasis"/>
          <w:b w:val="false"/>
          <w:b w:val="false"/>
        </w:rPr>
      </w:pPr>
      <w:r>
        <w:rPr>
          <w:b/>
        </w:rPr>
        <w:t>1. Характеристика проблемы и обоснование необходимости ее решения программно-целевым методом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стратегических целей совершенствования системы физической культуры и спорта предполагает создание условий для укрепления здоровья населения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/>
        <w:t xml:space="preserve">Создание основы для сохранения и улучшения физического и духовного здоровья граждан является одной из важнейших задач государственной политики, основополагающим элементом социально-экономического и социально-политического развития общества. Существенным фактором, определяющим состояние здоровья населения, является поддержание оптимальной физической активности в течение всей жизни человека. </w:t>
      </w:r>
    </w:p>
    <w:p>
      <w:pPr>
        <w:pStyle w:val="Normal"/>
        <w:ind w:firstLine="709"/>
        <w:jc w:val="both"/>
        <w:rPr/>
      </w:pPr>
      <w:r>
        <w:rPr/>
        <w:t>К основным причинам, негативно влияющим на состояние здоровья населения, следует отнести состояние здоровья населения, окружающей среды, качества и структуры питания, увеличение стрессовых нагрузок, в том числе снижение уровня физической подготовленности и физического развития всех социально-демографических групп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Отечественный и зарубежный опыт показывает, что эффективность физической культуры и спорта в нравственном воспитании, а также в профилактике курения, алкоголизма, наркомании и преступности, особенно среди подрастающего поколения, исключительно высока. Именно физическая культура и спорт как основа здорового образа жизни должны стать преградой для асоциальных видов поведения людей, особенно детей, подростков и молодежи.</w:t>
      </w:r>
    </w:p>
    <w:p>
      <w:pPr>
        <w:pStyle w:val="Normal"/>
        <w:autoSpaceDE w:val="false"/>
        <w:ind w:firstLine="720"/>
        <w:jc w:val="both"/>
        <w:rPr/>
      </w:pPr>
      <w:r>
        <w:rPr/>
        <w:t>Однако, большинство граждан муниципального образования г.Владикавказ не занимается регулярно физической культурой и спортом и не ведет здоровый образ жизни. Уровень вовлеченности в занятия физической культурой и спортом всех категорий населения республики не достаточно велик. Вовлечению различных категорий населения в занятия физкультурой и спортом препятствует состояние спортивных сооружений, не соответствующее современным требованиям.</w:t>
      </w:r>
    </w:p>
    <w:p>
      <w:pPr>
        <w:pStyle w:val="Normal"/>
        <w:autoSpaceDE w:val="false"/>
        <w:ind w:firstLine="720"/>
        <w:jc w:val="both"/>
        <w:rPr/>
      </w:pPr>
      <w:r>
        <w:rPr/>
        <w:t>Имеющиеся в республике спортивные сооружения построены главным образом в 80-х годах, являются отсталыми в техническом отношении и не соответствуют современным требованиям. В большинстве сооружений не имеется самого необходимого для организации занятий физкультурой и спортом.</w:t>
      </w:r>
    </w:p>
    <w:p>
      <w:pPr>
        <w:pStyle w:val="Normal"/>
        <w:autoSpaceDE w:val="false"/>
        <w:ind w:firstLine="720"/>
        <w:jc w:val="both"/>
        <w:rPr/>
      </w:pPr>
      <w:r>
        <w:rPr/>
        <w:t>В связи с недостаточным и нестабильным финансированием физической культуры и спорта из местных бюджетов десятилетиями не осуществлялись капитальный ремонт и реконструкция спортивных площадок, в результате чего техническое состояние многих из них оставляет желать лучшего.</w:t>
      </w:r>
    </w:p>
    <w:p>
      <w:pPr>
        <w:pStyle w:val="Normal"/>
        <w:autoSpaceDE w:val="false"/>
        <w:ind w:firstLine="720"/>
        <w:jc w:val="both"/>
        <w:rPr/>
      </w:pPr>
      <w:r>
        <w:rPr/>
        <w:t>Анализ проблем, стоящих перед отраслью, и в первую очередь состояния ее материально-технической базы, позволяет сделать вывод о необходимости применения программно-целевого метода с привлечением средств из муниципального бюджета на укрепление материально-технической базы в части реконструкции и строительства детских и универсальных спортивных площадок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ведомственной целевой программы «Строительство универсальных спортивных площадок на 2014-2015 годы» в конечном итоге повысит доступность и качество спортивно-оздоровительных услуг и создаст условия для формирования здорового образа жизни у различных категорий населения республики.</w:t>
      </w:r>
    </w:p>
    <w:p>
      <w:pPr>
        <w:pStyle w:val="Normal"/>
        <w:ind w:firstLine="720"/>
        <w:jc w:val="both"/>
        <w:rPr/>
      </w:pPr>
      <w:r>
        <w:rPr/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е долгосрочной социальной стабильности. Создание условий для сохранения и улучшения физического и духовного здоровья граждан в значительной степени способствует достижению указанной цели.</w:t>
      </w:r>
    </w:p>
    <w:p>
      <w:pPr>
        <w:pStyle w:val="Normal"/>
        <w:ind w:firstLine="709"/>
        <w:jc w:val="both"/>
        <w:rPr/>
      </w:pPr>
      <w:r>
        <w:rPr/>
        <w:t>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Такая задача может быть решена при реализации данной Программы.</w:t>
      </w:r>
    </w:p>
    <w:p>
      <w:pPr>
        <w:pStyle w:val="Normal"/>
        <w:jc w:val="both"/>
        <w:rPr/>
      </w:pPr>
      <w:r>
        <w:rPr/>
        <w:tab/>
        <w:t xml:space="preserve">Для занятий спортом и физкультурой, прежде всего, нужна инфраструктура – инфраструктура шаговой доступности. Ведь очень важно, чтобы рядом с домом была спортивная площадка, корт, стадион – словом, такое место, куда можно прийти позаниматься любимым видом спорта. Это место должно быть, во-первых, недалеко от дома, во-вторых, оно должно быть доступно. Решение этой задачи и нужно решить в ближайшей перспективе. Это очень важно, потому что именно во дворе начинается приобщение ребёнка к спорту, здоровому образу жизни, здесь он впервые понимает, что такое командные виды спорта. Так что и воспитательное значение площадки трудно переоценить. </w:t>
      </w:r>
    </w:p>
    <w:p>
      <w:pPr>
        <w:pStyle w:val="Normal"/>
        <w:jc w:val="both"/>
        <w:rPr/>
      </w:pPr>
      <w:r>
        <w:rPr/>
        <w:tab/>
        <w:t>Комфортность проживания в многоквартирных жилых домах также определяется уровнем благоустройства дворовых территорий с учетом организации во дворах универсальных спортивно-игровых площадок.</w:t>
      </w:r>
    </w:p>
    <w:p>
      <w:pPr>
        <w:pStyle w:val="Normal"/>
        <w:jc w:val="both"/>
        <w:rPr/>
      </w:pPr>
      <w:r>
        <w:rPr/>
        <w:tab/>
        <w:t>Формирование благоприятной среды жизнедеятельности является основной целью градостроительной политики, осуществляемой в пределах жилых территорий органами государственной власти Российской Федерации, органами субъектов Российской Федерации и органами местного самоуправления.</w:t>
      </w:r>
    </w:p>
    <w:p>
      <w:pPr>
        <w:pStyle w:val="Normal"/>
        <w:jc w:val="both"/>
        <w:rPr/>
      </w:pPr>
      <w:r>
        <w:rPr/>
        <w:tab/>
        <w:t xml:space="preserve">Данная Программа разработана в соответствии с Федеральным законом </w:t>
        <w:br/>
        <w:t>от 4 декабря 2007 года №329-ФЗ «О физической культуре и спорте в Российской Федерации», а также в соответствии с пунктом 3 Распоряжения Правительства Российской Федерации от 07.08.2009 № 1101-р об утверждении Стратегии развития физической культуры и спорта в Российской Федерации на период до 2020 года, согласно которым необходимо создавать условия, способствующие развитию массовой физической культуры, формированию здорового образа жизни населения и развития спорта высших достижений.</w:t>
      </w:r>
    </w:p>
    <w:p>
      <w:pPr>
        <w:pStyle w:val="Normal"/>
        <w:jc w:val="both"/>
        <w:rPr/>
      </w:pPr>
      <w:r>
        <w:rPr/>
        <w:tab/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jc w:val="both"/>
        <w:rPr/>
      </w:pPr>
      <w:r>
        <w:rPr/>
        <w:tab/>
        <w:t>Таким образом, государственная политика в сфере физической культуры и спорта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jc w:val="both"/>
        <w:rPr/>
      </w:pPr>
      <w:r>
        <w:rPr/>
        <w:tab/>
        <w:t>Необходимо принима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. В связи с этим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jc w:val="both"/>
        <w:rPr/>
      </w:pPr>
      <w:r>
        <w:rPr/>
        <w:tab/>
        <w:t>Целью реализации данной Программы является создание условий для повышения уровня комфортности проживания за счет грамотного функционального зонирования территорий и обеспечение функционирования и развития системы занятий массовой физической культурой, оздоровления и занятости детей младшего возраста, подростков, молодежи и взрослого населения муниципального образования город Владикавказ независимо от материального и социального положения.</w:t>
      </w:r>
    </w:p>
    <w:p>
      <w:pPr>
        <w:pStyle w:val="Normal"/>
        <w:jc w:val="both"/>
        <w:rPr/>
      </w:pPr>
      <w:r>
        <w:rPr/>
        <w:tab/>
        <w:t>Достижение цели осуществляется через решение следующих задач:</w:t>
      </w:r>
    </w:p>
    <w:p>
      <w:pPr>
        <w:pStyle w:val="Normal"/>
        <w:ind w:firstLine="720"/>
        <w:jc w:val="both"/>
        <w:rPr/>
      </w:pPr>
      <w:r>
        <w:rPr/>
        <w:t>- создание пространства для развития личности подростка в условиях игровой площадки;</w:t>
      </w:r>
    </w:p>
    <w:p>
      <w:pPr>
        <w:pStyle w:val="Normal"/>
        <w:ind w:firstLine="720"/>
        <w:jc w:val="both"/>
        <w:rPr/>
      </w:pPr>
      <w:r>
        <w:rPr/>
        <w:t>- создание условий для активного отдыха, направленных на вовлечение детей и подростков, молодежи и взрослого населения городского округа в социально значимую, развивающую деятельность (образовательную, досуговую, коммуникативную);</w:t>
      </w:r>
    </w:p>
    <w:p>
      <w:pPr>
        <w:pStyle w:val="Normal"/>
        <w:ind w:firstLine="720"/>
        <w:jc w:val="both"/>
        <w:rPr/>
      </w:pPr>
      <w:r>
        <w:rPr/>
        <w:t>- создание оптимальных условий для физического развития детей и подростков, молодежи и взрослого населения городского округа;</w:t>
      </w:r>
    </w:p>
    <w:p>
      <w:pPr>
        <w:pStyle w:val="Normal"/>
        <w:ind w:firstLine="720"/>
        <w:jc w:val="both"/>
        <w:rPr/>
      </w:pPr>
      <w:r>
        <w:rPr/>
        <w:t>- помощь подрастающему поколению в приобретении полезных жизненных навыков;</w:t>
      </w:r>
    </w:p>
    <w:p>
      <w:pPr>
        <w:pStyle w:val="Normal"/>
        <w:ind w:firstLine="720"/>
        <w:jc w:val="both"/>
        <w:rPr/>
      </w:pPr>
      <w:r>
        <w:rPr/>
        <w:t>- профилактика и предотвращение правонарушений в молодежной сред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жидаемые результат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казатели эффективности</w:t>
      </w:r>
    </w:p>
    <w:p>
      <w:pPr>
        <w:pStyle w:val="Normal"/>
        <w:shd w:fill="FFFFFF" w:val="clear"/>
        <w:ind w:firstLine="720"/>
        <w:jc w:val="both"/>
        <w:rPr/>
      </w:pPr>
      <w:r>
        <w:rPr/>
        <w:t>Эффективность реализации Программы определяется уровнем благоустройства и комфортности проживания населения в муниципальном образовании город Владикавказ и достигается путем строительства новых и реконструкцией имеющихся спортивных сооружений для массового спорта и активного отдыха по месту жительства.</w:t>
      </w:r>
    </w:p>
    <w:p>
      <w:pPr>
        <w:pStyle w:val="Normal"/>
        <w:ind w:firstLine="720"/>
        <w:jc w:val="both"/>
        <w:rPr/>
      </w:pPr>
      <w:r>
        <w:rPr>
          <w:spacing w:val="-9"/>
        </w:rPr>
        <w:t>За период реализации программы планируется выполнить работы по строительству</w:t>
      </w:r>
      <w:r>
        <w:rPr/>
        <w:t xml:space="preserve"> </w:t>
        <w:br/>
        <w:t>2 новых спортивных площадок,</w:t>
      </w:r>
      <w:r>
        <w:rPr>
          <w:spacing w:val="-9"/>
        </w:rPr>
        <w:t xml:space="preserve"> капитальному ремонту 21 спортивной площадки, установке 29 тренажерных комплексов и порядка 45 </w:t>
      </w:r>
      <w:r>
        <w:rPr/>
        <w:t>детских игровых площад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Перечень мероприятий Программы</w:t>
      </w:r>
    </w:p>
    <w:p>
      <w:pPr>
        <w:pStyle w:val="Normal"/>
        <w:ind w:firstLine="720"/>
        <w:jc w:val="both"/>
        <w:rPr/>
      </w:pPr>
      <w:r>
        <w:rPr/>
        <w:t>Система мероприятий Программы предполагает проведение комплекса строительных и организационно-технических мероприятий, направленных на строительство новых и ремонт существующих спортивных и игровых плоскостных сооружений в муниципальном образовании г.Владикавказ.</w:t>
      </w:r>
    </w:p>
    <w:p>
      <w:pPr>
        <w:pStyle w:val="Normal"/>
        <w:ind w:firstLine="720"/>
        <w:jc w:val="both"/>
        <w:rPr/>
      </w:pPr>
      <w:r>
        <w:rPr/>
        <w:t xml:space="preserve">Перечень мероприятий Программы с указанием сроков исполнения, а также объемов и источников финансирования представлен в </w:t>
        <w:br/>
        <w:t>приложении №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/>
      </w:pPr>
      <w:r>
        <w:rPr>
          <w:b/>
        </w:rPr>
        <w:t>5. Сроки и этапы реализации Программы</w:t>
      </w:r>
    </w:p>
    <w:p>
      <w:pPr>
        <w:pStyle w:val="Normal"/>
        <w:ind w:firstLine="720"/>
        <w:jc w:val="both"/>
        <w:rPr/>
      </w:pPr>
      <w:r>
        <w:rPr/>
        <w:t>Ведомственная целевая программа «Строительство универсальных спортивных и детских игровых площадок в г.Владикавказе на 2014-2016 годы» предполагает выполнение мероприятий программы в течение трех лет. Реализация мероприятий данной программы должна начаться в 2014 году</w:t>
      </w:r>
      <w:r>
        <w:rPr>
          <w:spacing w:val="2"/>
        </w:rPr>
        <w:t xml:space="preserve"> и состоит из трех этап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2"/>
        </w:rPr>
      </w:pPr>
      <w:r>
        <w:rPr>
          <w:spacing w:val="2"/>
        </w:rPr>
        <w:t xml:space="preserve">этап </w:t>
      </w:r>
      <w:r>
        <w:rPr>
          <w:spacing w:val="2"/>
          <w:lang w:val="en-US"/>
        </w:rPr>
        <w:t>I</w:t>
      </w:r>
      <w:r>
        <w:rPr>
          <w:spacing w:val="2"/>
        </w:rPr>
        <w:t xml:space="preserve"> – строительство 2 новых спортивных площадок и ремонт 1 существующей спортивной площадки, установка 9 тренажёрных комплексов, строительство 21 детской игровой площадки, выполнение работ по ремонту и демонтажу старых детских игровых площад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2"/>
        </w:rPr>
      </w:pPr>
      <w:r>
        <w:rPr>
          <w:spacing w:val="2"/>
        </w:rPr>
        <w:t xml:space="preserve">этап </w:t>
      </w:r>
      <w:r>
        <w:rPr>
          <w:spacing w:val="2"/>
          <w:lang w:val="en-US"/>
        </w:rPr>
        <w:t>II</w:t>
      </w:r>
      <w:r>
        <w:rPr>
          <w:spacing w:val="2"/>
        </w:rPr>
        <w:t xml:space="preserve"> – реконструкция 10 существующих спортивных площадок с установкой тренажерных комплексов, строительство 10 детских игровых площад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2"/>
        </w:rPr>
      </w:pPr>
      <w:r>
        <w:rPr>
          <w:spacing w:val="2"/>
        </w:rPr>
        <w:t xml:space="preserve">этап </w:t>
      </w:r>
      <w:r>
        <w:rPr>
          <w:spacing w:val="2"/>
          <w:lang w:val="en-US"/>
        </w:rPr>
        <w:t>III</w:t>
      </w:r>
      <w:r>
        <w:rPr>
          <w:spacing w:val="2"/>
        </w:rPr>
        <w:t xml:space="preserve"> – реконструкция 10 существующих спортивных площадок с установкой тренажерных комплексов, строительство 14 детских игровых площадок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Механизм реализации Программы</w:t>
      </w:r>
    </w:p>
    <w:p>
      <w:pPr>
        <w:pStyle w:val="Normal"/>
        <w:ind w:firstLine="720"/>
        <w:jc w:val="both"/>
        <w:rPr/>
      </w:pPr>
      <w:r>
        <w:rPr/>
        <w:t xml:space="preserve">Подрядные организации на конкурсной основе осуществляют выполнение программных мероприятий, согласно перечню, предусмотренному данным распорядительным документом администрации местного самоуправления г.Владикавказа. Объемы финансирования программы определяются, согласно представленным мероприятиям, в установленном порядке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/>
        <w:t>Ответственность за целевое и эффективное использование средств местного бюджета, а также за достоверность данных по объемам выполненных работ применяется в соответствии с действующим законодательством. Общий контроль за ходом реализации Программы, контроль за целевым и эффективным использованием бюджетных средств, а также за достоверностью представляемых данных по объемам выполненных работ осуществляет Владикавказское муниципальное бюджетное учреждение «Управление капитального ремонта» Комитета жилищно-коммунального хозяйства и энергетики администрации местного самоуправления г.Владикавказ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есурсное обеспечение Программы</w:t>
      </w:r>
    </w:p>
    <w:p>
      <w:pPr>
        <w:pStyle w:val="Style20"/>
        <w:spacing w:before="0" w:after="0"/>
        <w:ind w:firstLine="720"/>
        <w:jc w:val="both"/>
        <w:rPr/>
      </w:pPr>
      <w:r>
        <w:rPr>
          <w:szCs w:val="24"/>
        </w:rPr>
        <w:t xml:space="preserve">Ассигнования на проведение программных мероприятий распределяются Владикавказским муниципальным бюджетным учреждением «Управление капитального ремонта» Комитета жилищно-коммунального хозяйства и энергетики администрации местного самоуправления г.Владикавказа исходя из доведенных Финансовым управлением администрации города объемов расходов бюджета г.Владикавказа на соответствующий финансовый год. </w:t>
      </w:r>
    </w:p>
    <w:p>
      <w:pPr>
        <w:pStyle w:val="Normal"/>
        <w:jc w:val="both"/>
        <w:rPr>
          <w:bCs/>
        </w:rPr>
      </w:pPr>
      <w:r>
        <w:rPr/>
        <w:tab/>
        <w:t xml:space="preserve">На выполнение ведомственной целевой программы «Строительство универсальных спортивных и детских игровых площадок в г.Владикавказе на 2014-2016 годы» выделяются средства бюджета муниципального образования г.Владикавказ. Расходы на реализацию программы составят порядка </w:t>
      </w:r>
      <w:r>
        <w:rPr>
          <w:bCs/>
        </w:rPr>
        <w:t>71 560,00</w:t>
      </w:r>
      <w:r>
        <w:rPr/>
        <w:t xml:space="preserve"> </w:t>
      </w:r>
      <w:r>
        <w:rPr>
          <w:bCs/>
        </w:rPr>
        <w:t xml:space="preserve">тысяч </w:t>
      </w:r>
      <w:r>
        <w:rPr/>
        <w:t>рублей. Из них по год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800" w:hanging="1080"/>
        <w:jc w:val="both"/>
        <w:rPr/>
      </w:pPr>
      <w:r>
        <w:rPr>
          <w:bCs/>
        </w:rPr>
        <w:t xml:space="preserve"> </w:t>
      </w:r>
      <w:r>
        <w:rPr/>
        <w:t xml:space="preserve">2014 год – </w:t>
      </w:r>
      <w:r>
        <w:rPr>
          <w:bCs/>
        </w:rPr>
        <w:t>30 060,00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800" w:hanging="1080"/>
        <w:jc w:val="both"/>
        <w:rPr/>
      </w:pPr>
      <w:r>
        <w:rPr>
          <w:bCs/>
        </w:rPr>
        <w:t xml:space="preserve"> </w:t>
      </w:r>
      <w:r>
        <w:rPr/>
        <w:t xml:space="preserve">2015 год – </w:t>
      </w:r>
      <w:r>
        <w:rPr>
          <w:bCs/>
        </w:rPr>
        <w:t>19 400,00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</w:rPr>
        <w:t xml:space="preserve"> </w:t>
      </w:r>
      <w:r>
        <w:rPr>
          <w:bCs/>
        </w:rPr>
        <w:t>2016 год – 22 100,00 тыс. руб., из которых 4 000,00 тыс. руб. планируется направить на строительство и реконструкцию детских игровых площадок (далее – объектов). Адресный перечень указанных объектов будет сформирован и представлен в последующих изменениях к Программе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8. Управление реализацией Программы и контроль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ее исполнения</w:t>
      </w:r>
    </w:p>
    <w:p>
      <w:pPr>
        <w:pStyle w:val="Normal"/>
        <w:jc w:val="both"/>
        <w:rPr/>
      </w:pPr>
      <w:r>
        <w:rPr/>
        <w:tab/>
        <w:t>Управление Программой будет осуществляться Владикавказским муниципальным бюджетным учреждением «Управление капитального ремонта» Комитета жилищно-коммунального хозяйства и энергетики администрации местного самоуправления г.Владикавказа, в ходе реализации мероприятий Программы обеспечивающим координацию деятельности исполнителей. Управление также контролирует своевременность выполнения мероприятий и целенаправленное использование денежных средств, определяет первоочередные мероприятия путем ежеквартального мониторинга целевых показателей Программы.</w:t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szCs w:val="24"/>
        </w:rPr>
        <w:t>9. Оценка эффективности реализации Программы</w:t>
      </w:r>
    </w:p>
    <w:p>
      <w:pPr>
        <w:pStyle w:val="Normal"/>
        <w:ind w:firstLine="720"/>
        <w:jc w:val="both"/>
        <w:rPr/>
      </w:pPr>
      <w:r>
        <w:rPr/>
        <w:t>Выполнение мероприятий, включенных в данную Программу, позволит решить комплекс задач, связанных с развитием материально-технической базы массовой физической культуры и спорта в целях обеспечения шаговой доступности населения к спортивному объекту для занятий (универсальные спортплощадки и другие спортивные сооружения, рассчитанные на массовое использование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езультат от выполнения Программы имеет, прежде всего, социальную направленность. Социальная эффективность реализации Программы будет оцениваться достижением основной ее цели – развитием спортивной инфраструктуры, ориентированной на использование всеми группами граждан, в том числе малообеспеченными категориями населения, и позволяющей круглый год заниматься различными видами спорта на открытом воздухе, а такж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величением численности жителей муниципального образования город Владикавказ, занимающихся физической культурой и спортом в организованных группах по месту житель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нижением уровня заболеваемости и приостановлением развития негативных процессов, происходящих в молодежной сред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овышением уровня комфортности проживания граждан за счет функционального зонирования дворовых территор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благоустройством дворовых территорий.</w:t>
      </w:r>
    </w:p>
    <w:p>
      <w:pPr>
        <w:pStyle w:val="Normal"/>
        <w:ind w:firstLine="720"/>
        <w:jc w:val="both"/>
        <w:rPr/>
      </w:pPr>
      <w:r>
        <w:rPr/>
        <w:t>Технологический эффект от реализации Программы предусматривает достижение следующих результа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величение количества спортивных сооружений для массового спорта и активного отдыха по месту жительства в муниципальном образовании город Владикавказ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асширить общую площадь плоскостных сооружений и количество детских игровых площадок на придомовых территориях жилой застрой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Отсроченный эффект от реализации Программы носит социально-экономический характер и состоит в изменении отношения граждан к своему здоровью, физической культуре и спорту. Реализация Программы будет способствовать увеличению доли жителей муниципального образования город Владикавказ, систематически занимающихся физической культурой и спортом, формированию спортивного резерва и подготовке спортсменов высокого уровня. Основной экономический эффект от реализации Программы выразится в сокращении расходов на оказание медицинской помощи и выплату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3:00Z</dcterms:created>
  <dc:creator>User</dc:creator>
  <dc:description/>
  <cp:keywords/>
  <dc:language>en-US</dc:language>
  <cp:lastModifiedBy>Сюзанна Джиоева</cp:lastModifiedBy>
  <cp:lastPrinted>2014-03-03T15:30:00Z</cp:lastPrinted>
  <dcterms:modified xsi:type="dcterms:W3CDTF">2015-04-29T06:45:00Z</dcterms:modified>
  <cp:revision>95</cp:revision>
  <dc:subject/>
  <dc:title>СРЕДНЕСРОЧНАЯ МУНИЦИПАЛЬНАЯ ЦЕЛЕВАЯ </dc:title>
</cp:coreProperties>
</file>