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6120" w:leader="none"/>
        </w:tabs>
        <w:ind w:right="-4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440"/>
        <w:gridCol w:w="2700"/>
        <w:gridCol w:w="1440"/>
        <w:gridCol w:w="2160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 54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 715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 2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192 680,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43 763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 Лот №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139 449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5 04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 64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62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2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163 029, 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28 66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2 Лот № 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85 456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4 Лот №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 91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4 Лот №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 68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4 Лот №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 646, 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4 Лот №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4 Лот №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12 691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24 Лот № 3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89 006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1 Лот №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02 76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31 Лот №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 566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1 Лот №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903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1 Лот №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525,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1 Лот №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17 325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1 Лот № 4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63 244,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 Лот №5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9 804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39 Лот №5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 178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 Лот №5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168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 Лот №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365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 Лот № 5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12 129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 Лот № 5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57 038,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5 Лот №6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 43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45 Лот №6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 013,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5 Лот №6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93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5 Лот №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599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5 Лот № 6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207 436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5 Лот № 6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162 83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6 Лот №7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 57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46 Лот №7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 013,7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6 Лот №7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 93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6 Лот №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599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6 Лот № 7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207 436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1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46 Лот № 7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162 829,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8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163 7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84 Лот №8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 257,9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8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 133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8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360,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 8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05 716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 8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375 673,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7 Лот №9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453 3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87 Лот №9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 825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4 Лот №9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 2 6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7 Лот №9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732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7 Лот № 9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207 819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7 Лот № 9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34 680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  Лот №10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 77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106 Лот №10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6 176,70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6 Лот №10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 31 464,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6 Лот №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 991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0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363 409,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0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0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61 6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3  Лот №1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 321 5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173 Лот №1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 201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3 Лот №11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 20 045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3 Лот №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60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1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227 996,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73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1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204 222,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  Лот №1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яса. Цена контракта – 115 6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89 Лот №1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рыб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 387,50 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9 Лот №1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яиц. Цена контракта – 63 5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9 Лот №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молочных и масложировых продуктов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2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круп, бобовых, макаронных изделий и бакалейных товаров. Цена контракта –104 664,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89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1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-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2-07 с  30.03.2007 г. по 2.05.2007г. Подведение итогов  3.05.2007г. «Протокол  рассмотрения, оценки и сопоставления  заявок на участие в открытом конкурсе» №32-07 от  3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ка фруктов и свежих овощей.  Цена контракта – 6 637,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уб. Срок исполнения – в течение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«Продовольственно-хлебомакаронный комбинат» ул. Чкалова,1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    Дзарасова М. 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28:00Z</dcterms:created>
  <dc:creator>User</dc:creator>
  <dc:description/>
  <cp:keywords/>
  <dc:language>en-US</dc:language>
  <cp:lastModifiedBy>User</cp:lastModifiedBy>
  <cp:lastPrinted>2007-05-26T18:34:00Z</cp:lastPrinted>
  <dcterms:modified xsi:type="dcterms:W3CDTF">2007-05-26T14:56:00Z</dcterms:modified>
  <cp:revision>6</cp:revision>
  <dc:subject/>
  <dc:title>№_____от_________2007г</dc:title>
</cp:coreProperties>
</file>