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марта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кабинетов в Административном здании по ул. Тамаева, 3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редакция газеты «Владикавказ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марта 2007года по15 часов 30минут «29» марта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мар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Демонтаж оконных коробок в каменных стенах с отбивкой штукатурки отк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нятие оконных переплетов: остекле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борка деревянных заполнений проемов дверных и ворот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борка перегород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монтаж радиаторов весом до 80к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бивка штукатурки с поверхностей стен и потолков кирпич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ка в жилых и общественных зданиях блоков оконных с переплетами: спаренными в стенах каменных площадью проема более 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ка блоков в наружных и внутренних дверных проемах: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монт штукатурки откосов внутри здания по камню и бетону цементно-известковым раствором: прямолиней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тановка перегород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од в защитной оболочке или кабель двух- трехжильные под штукатурку по стенам или в борозд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тановка светиль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лицовка потолков гипсокартонными или гипсоволокнистыми листами по деревянному каркасу с откосом 10см, с установкой нащель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клевка паркетных пол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рытие полов лаком за 2 р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монт штукатурки внутренних стен по камню известковым раствором площадью отдельных мест более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толщиной слоя 20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монт штукатурки внутренних стен по камню известковым раствором площадью отдельных мест более 1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добавлять на каждые следующие 10мм толщины сло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поливинилацетатными водоэмульсионными составами улучшенная: по штукатурке сте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поливинилацетатными водоэмульсионными составами улучшенная: по штукатурке потол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мена внутренних трубопроводов из стальных труб диаметром 20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ка радиаторов чугунных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мена обделок из листовой стали поясков, сандриков, отливов, карнизов шириной до 0,7м.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Тамаева, 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первого квартала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семь тысяч двадцать восемь, 81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8» марта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3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Ардонская, 194/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3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0 000руб</w:t>
      </w:r>
      <w:r>
        <w:rPr>
          <w:sz w:val="24"/>
          <w:szCs w:val="26"/>
        </w:rPr>
        <w:t>.(сто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угкаева, 22/2, кв.2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Ника и 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Ардонская, 194/2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Сто дес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</w:t>
      </w:r>
    </w:p>
    <w:p>
      <w:pPr>
        <w:pStyle w:val="TextBodyIndent"/>
        <w:spacing w:before="240" w:after="0"/>
        <w:ind w:left="970" w:hanging="850"/>
        <w:jc w:val="left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     _______________     Сафронов Петр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а: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54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03-29T14:08:00Z</dcterms:modified>
  <cp:revision>4</cp:revision>
  <dc:subject/>
  <dc:title>ПРОТОКОЛ ОЦЕНКИ И СОПОСТАВЛЕНИЯ ЗАЯВОК НА УЧАСТИЕ В КОНКУРСЕ </dc:title>
</cp:coreProperties>
</file>