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АМС 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2п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26» января 2010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боты по изготовлению и установке на фасадах домов г. Владикавказа табличек с названием улицы и номером дом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 xml:space="preserve">Гиоев Казбек Сергеевич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заев Александр Кайтикоевич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ЖКХ и Э при АМС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  <w:lang w:val="en-US"/>
        </w:rPr>
      </w:pPr>
      <w:r>
        <w:rPr>
          <w:sz w:val="24"/>
          <w:szCs w:val="26"/>
        </w:rPr>
        <w:t xml:space="preserve">Место нахождения (почтовый адрес) заказчика: 362040, РСО-Алания, г. Владикавказ, пл. Штыба, 2, каб. 209, </w:t>
      </w:r>
      <w:r>
        <w:rPr>
          <w:sz w:val="24"/>
          <w:szCs w:val="26"/>
          <w:lang w:val="en-US"/>
        </w:rPr>
        <w:t>uzhkh@mail.ru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26» января 2010 г. в период с 12 часов 00 минут по 12 часов 30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4» январ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Работы по изготовлению и установке на фасадах домов г. Владикавказа табличек с названием улицы и номером дома, </w:t>
      </w:r>
      <w:r>
        <w:rPr>
          <w:rFonts w:cs="Times New Roman" w:ascii="Times New Roman" w:hAnsi="Times New Roman"/>
          <w:b w:val="false"/>
          <w:sz w:val="24"/>
          <w:szCs w:val="24"/>
        </w:rPr>
        <w:t>согласно локальному сметному расчету № 116-09 (Приложение №3 к извещению о запросе котировок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дома по ул. Ленина, ул. Кирова, пр. Мир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в течение 20-ти дней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риобретение материалов, выплаты основной заработной платы производственным рабочим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ind w:left="426" w:hanging="426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7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плата производится по мере поступления денежных средств из бюджета на расчетный счет заказчика, для финансирования данного контракта. Окончательный расчет с подрядчиком производится не позднее 180 дней</w:t>
        <w:tab/>
        <w:t xml:space="preserve"> с момента выполнения работ, после подписания сторонами акта приемки передачи работ и предъявления подрядчиком всех необходимых документов при наличии денежных средств на расчетный счете заказчика.</w:t>
        <w:tab/>
        <w:t xml:space="preserve">Стоимость выполненных работ Заказчик оплачивает согласно подписанной           сторонами акта приемки работ. Отчетный период для предъявления Подрядчиком акта приемки  выполненных работ  устанавливается с 25-го числа предыдущего месяца по 25-е число отчетного месяца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26" w:hanging="426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5» января 2010 г. 18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и 3 (три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атиев Тамерлан Максим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Владикавказ, пр. Коста, 227, кв. 93, тел.8672-444862, 89627448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1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Арчегов Роман   Асланбек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Владикавказ, пр. Коста, 217, тел. 8903-4837736, 8672-55287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1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едеев Таймураз Саверд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Владикавказ, ул. А. Кесаева, 2 кв.7, тел.8919-42827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1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64"/>
        <w:gridCol w:w="213"/>
        <w:gridCol w:w="1434"/>
        <w:gridCol w:w="6"/>
        <w:gridCol w:w="1749"/>
        <w:gridCol w:w="57"/>
        <w:gridCol w:w="746"/>
        <w:gridCol w:w="277"/>
        <w:gridCol w:w="1565"/>
        <w:gridCol w:w="277"/>
        <w:gridCol w:w="977"/>
        <w:gridCol w:w="2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 (руб.)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Арчегов Роман   Асланбекович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outlineLvl w:val="0"/>
              <w:rPr>
                <w:sz w:val="24"/>
              </w:rPr>
            </w:pPr>
            <w:r>
              <w:rPr>
                <w:sz w:val="24"/>
              </w:rPr>
              <w:t>298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ИП Датиев Тамерлан Максимович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outlineLvl w:val="0"/>
              <w:rPr>
                <w:sz w:val="24"/>
              </w:rPr>
            </w:pPr>
            <w:r>
              <w:rPr>
                <w:sz w:val="24"/>
              </w:rPr>
              <w:t>300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Тедеев Таймураз Савердае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outlineLvl w:val="0"/>
              <w:rPr>
                <w:sz w:val="24"/>
              </w:rPr>
            </w:pPr>
            <w:r>
              <w:rPr>
                <w:sz w:val="24"/>
              </w:rPr>
              <w:t>300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третий номер</w:t>
            </w:r>
          </w:p>
        </w:tc>
      </w:tr>
    </w:tbl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Cs/>
          <w:kern w:val="2"/>
          <w:sz w:val="24"/>
          <w:szCs w:val="26"/>
        </w:rPr>
        <w:t>8.2. Предложение о наиболее низкой цене контракта, с учетом приобретения материалов, выплаты основной заработной платы производственным рабочим</w:t>
      </w:r>
      <w:r>
        <w:rPr>
          <w:sz w:val="24"/>
          <w:szCs w:val="26"/>
        </w:rPr>
        <w:t>,  уплаты налогов, пошлин и других обязательных платежей поступило от ИП Арчегова Романа Асланбековича и составило 298 000 руб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П Арчегова Романа Асланбековича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г. Владикавказ, пр. Коста, 217</w:t>
      </w:r>
    </w:p>
    <w:p>
      <w:pPr>
        <w:pStyle w:val="Normal"/>
        <w:jc w:val="center"/>
        <w:rPr/>
      </w:pPr>
      <w:r>
        <w:rPr>
          <w:b/>
          <w:sz w:val="24"/>
        </w:rPr>
        <w:t>Двести девяносто восемь тысяч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8.5. Присвоить  второй номер котировочной заявке </w:t>
      </w:r>
      <w:r>
        <w:rPr>
          <w:b/>
          <w:iCs/>
          <w:sz w:val="24"/>
        </w:rPr>
        <w:t>ИП Датиева Тамерлана Михайловича</w:t>
      </w:r>
      <w:r>
        <w:rPr>
          <w:iCs/>
          <w:sz w:val="24"/>
        </w:rPr>
        <w:t xml:space="preserve"> </w:t>
      </w:r>
    </w:p>
    <w:p>
      <w:pPr>
        <w:pStyle w:val="Normal"/>
        <w:jc w:val="center"/>
        <w:rPr>
          <w:iCs/>
          <w:sz w:val="24"/>
        </w:rPr>
      </w:pPr>
      <w:r>
        <w:rPr>
          <w:iCs/>
          <w:sz w:val="24"/>
        </w:rPr>
        <w:t>г. Владикавказ, пр. Коста, 227 кв. 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иста тысяч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6. Присвоить третий номер котировочной заявке ИП Тедеева Таймураза Савердаевич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. Владикавказ, ул. А. Кесаева, 2 кв.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иста тысяч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 Протокол рассмотрения и оценки котировочных заявок составляется в двух экземплярах, один из которых остается у заказчика, уполномоченного органа. Заказчик,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</w:rPr>
        <w:t xml:space="preserve">Подпис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</w:t>
      </w:r>
      <w:r>
        <w:rPr/>
        <w:t xml:space="preserve">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ставитель уполномоченного органа</w:t>
        <w:tab/>
        <w:tab/>
        <w:tab/>
        <w:tab/>
        <w:tab/>
        <w:t>В.Н. Хосрое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Уполномоченный представитель заказчика  </w:t>
        <w:tab/>
        <w:tab/>
        <w:tab/>
        <w:tab/>
        <w:t>И.Ю. Шаталов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01:00Z</dcterms:created>
  <dc:creator>Воробьева О.М., Вдовина В.В., Ермаков В.А.</dc:creator>
  <dc:description/>
  <cp:keywords/>
  <dc:language>en-US</dc:language>
  <cp:lastModifiedBy>User</cp:lastModifiedBy>
  <cp:lastPrinted>2010-01-13T16:19:00Z</cp:lastPrinted>
  <dcterms:modified xsi:type="dcterms:W3CDTF">2010-01-26T12:02:00Z</dcterms:modified>
  <cp:revision>22</cp:revision>
  <dc:subject/>
  <dc:title>ПРОТОКОЛ ОЦЕНКИ И СОПОСТАВЛЕНИЯ ЗАЯВОК НА УЧАСТИЕ В КОНКУРСЕ </dc:title>
</cp:coreProperties>
</file>