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0» апре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 квартирах жилых домов 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расова Марина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тел.8672-754312, адрес эл.почты: </w:t>
      </w:r>
      <w:r>
        <w:rPr>
          <w:sz w:val="24"/>
          <w:szCs w:val="26"/>
          <w:lang w:val="en-US"/>
        </w:rPr>
        <w:t>uzhkh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уполномоченного органа:362040, РСО-Алания, г. Владикавказ, пл. Штыба, 2, каб. 310, тел.8672-750059, адрес эл.почты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0» апреля 2010 г. в период с 14 часов 00 минут по 14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Ремонтные работы в квартирах жилых домов г. Владикавказа: кв.34 по ул. Грибоедова,5; ул. Грибоедова,14, ул. Дивизии НКВД,29 согласно смет 7,8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3 к извещению о запросе котировок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2. РСО-Алания, г. Владикавказ,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в.34 по ул. Грибоедова,5; ул. Грибоедова,14; ул. Дивизии НКВД,29</w:t>
      </w:r>
      <w:r>
        <w:rPr>
          <w:b w:val="false"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b w:val="false"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ма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у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 тысяч шестьсот сорок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20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</w:t>
      </w:r>
      <w:r>
        <w:rPr/>
        <w:t>6.7</w:t>
      </w:r>
      <w:r>
        <w:rPr>
          <w:b/>
        </w:rPr>
        <w:t xml:space="preserve">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9» апрел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, тел.54969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 тел.549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4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64"/>
        <w:gridCol w:w="1647"/>
        <w:gridCol w:w="6"/>
        <w:gridCol w:w="1749"/>
        <w:gridCol w:w="57"/>
        <w:gridCol w:w="746"/>
        <w:gridCol w:w="277"/>
        <w:gridCol w:w="1565"/>
        <w:gridCol w:w="277"/>
        <w:gridCol w:w="977"/>
        <w:gridCol w:w="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9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90 64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приобретения материалов, выплаты основной заработной платы производственным рабочим</w:t>
      </w:r>
      <w:r>
        <w:rPr>
          <w:sz w:val="24"/>
          <w:szCs w:val="26"/>
        </w:rPr>
        <w:t>,  уплаты налогов, пошлин и других обязательных платежей поступило от ВМУП «Владремстрой» и составило 90000 руб.(девяносто тысяч рублей) в соответствии  с п.2 ст.47 ФЗ-9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ВМУП Владремстрой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 Владикавказ, ул.Куйбышева,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вяносто  тысяч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Прогресс-строй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г. Владикавказ, ул.Куйбышева,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вяносто тысяч шестьсот сорок три рубля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 xml:space="preserve">     </w:t>
      </w:r>
      <w:r>
        <w:rPr/>
        <w:t xml:space="preserve">                                       </w:t>
      </w:r>
      <w:r>
        <w:rPr>
          <w:i/>
          <w:iCs/>
          <w:sz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5:00Z</dcterms:created>
  <dc:creator>Воробьева О.М., Вдовина В.В., Ермаков В.А.</dc:creator>
  <dc:description/>
  <cp:keywords/>
  <dc:language>en-US</dc:language>
  <cp:lastModifiedBy>User</cp:lastModifiedBy>
  <cp:lastPrinted>2010-03-03T15:20:00Z</cp:lastPrinted>
  <dcterms:modified xsi:type="dcterms:W3CDTF">2010-04-30T08:35:00Z</dcterms:modified>
  <cp:revision>3</cp:revision>
  <dc:subject/>
  <dc:title>ПРОТОКОЛ ОЦЕНКИ И СОПОСТАВЛЕНИЯ ЗАЯВОК НА УЧАСТИЕ В КОНКУРСЕ </dc:title>
</cp:coreProperties>
</file>