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благоустройству физкультурно-оздоровительного комплекса с ледовой площадкой 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98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программы по благоустройству и озеленению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работ по благоустройству физкультурно-оздоровительного комплекса с ледовой площадкой г.Владикавказа.  Объем выполняемых работ: устройство покрытия толщиной 4см. из горячих асфальтобетонных смесей мелкозернистых- 5072кв.м; установка бортовых камней бетонных при других видах покрытий- 1284м; устройство оснований толщиной 15см. из щебня двухслойных верхнего слоя- 5072кв.м. и т.д.(полный перечень выполняемых работ приведен в локальном сметном расчете №08-07 в приложений конкурсной документ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. Срок выполнения работ: </w:t>
      </w:r>
      <w:r>
        <w:rPr>
          <w:b/>
          <w:sz w:val="22"/>
          <w:szCs w:val="22"/>
        </w:rPr>
        <w:t>до конца 4-го кв.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>: 3 742 473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6 октября по 28 ноября 2007 года по адресу: 362040,   РСО-Алания, г. Владикавказ, пл. Штыба, 2 в здании  Администрации местного самоуправления. 28 ноября 2007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8 ноября 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29 ноября  2007года по адресу: г.Владикавказ пл.Штыба,2  здание Администрации местного самоуправления, подведения итогов 30 но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Преимущество для учреждений исправительной системы и организациям инвалидов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е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10-24T06:50:00Z</dcterms:modified>
  <cp:revision>57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