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 , реконструкции внутридомовых электрических сетей, реконструкции и замене электрооборудования ТП№416, РП-ТП-20 в п. Спутник.</w:t>
      </w:r>
    </w:p>
    <w:p>
      <w:pPr>
        <w:pStyle w:val="Normal"/>
        <w:shd w:fill="FFFFFF" w:val="clear"/>
        <w:ind w:left="180"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11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40,  г. Владикавказ, Станиславского, 9, ВМУП Служба Единого Заказчика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, реконструкции внутридомовых электрических сетей, реконструкции и замене электрооборудования ТП№416, РП-ТП-20 в п. Спутник 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Лот №1- реконструкция и восстановление наружного освещения в п. Спутник; лот №2- реконструкция и восстановление внутриплощадочных сетей 0,4 кВ в п. Спутник; лот №3- реконструкция внутридомовых электрических сетей домов №31,33,41,43,45,47,49,51,53,35,37,39,40,42,44,46,48,50,52,54,56 в п. Спутник лот № 4-реконструкция и замена электрооборудования ТП №  416, РП-ТП-20 в п. Спутник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>Лот №1- РСО-Алания,  п. Спутник; лот №2-, РСО-Алания,    п. Спутник; лот №3- РСО-Алания, п. Спутник дом № 31, РСО-Алания, п. Спутник, дом №33, РСО-Алания, п.Спутник, дом № 41,РСО-Алания, п. Спутник, дом № 43 , РСО-Алания, п. Спутник, дом № 45, РСО-Алания, п. Спутник, дом №47, РСО-Алания, п. Спутник, дом №49, РСО-Алания, п. Спутник, дом №51, РСО-Алания, п. Спутник, дом №51, РСО-Алания  п. Спутник, РСО-Алания, п. Спутник дом №37, РСО-Алания, п. Спутник, дом №39,РСО-Алания, п. Спутник, № 40, РСО-Алания, п. Спутник, дом № 42, РСО-Алания, п. Спутник, дом № 44, РСО-Алания, п. Спутник, дом №46, РСО-Алания, п. Спутник, дом № 48, РСО-Алания, п. Спутник, дом №50, РСО-Алания, п. Спутник, № 52, РСО-Алания, п. Спутник, № 54, РСО-Алания, п.Спутник, дом №56; лот№4 - РСО-Алания, п.Спутник. Работы должны быть выполнены в соответствии с дефектными ведомостями и сметными расчетами. Подрядчик должен обеспечить гарантийное обслуживание в течение года, после выполнения контракта. Срок окончания работ  конец четвертого квартал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23925190 руб. Лот №1- 1994785 руб.; лот №2- 720996 руб.; лот № 3 -15037919 руб.; №4-6171496 руб.  В цену контракта включены все расходы, связанные, с выполнением данного вида работ, уплаты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7 июня по 12 июл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7 июня 2006 года; дата окончания подачи заявок - 12 июля 2006 года;  в день окончания приема заявок на участие в конкурсе  (12 июл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6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4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- 12 июн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3 июл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- 17 ию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Размер предоставляемого авансирования на исполнение контракта авансирования:</w:t>
      </w:r>
      <w:r>
        <w:rPr>
          <w:sz w:val="22"/>
          <w:szCs w:val="22"/>
        </w:rPr>
        <w:t xml:space="preserve"> 2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37:00Z</dcterms:created>
  <dc:creator>User</dc:creator>
  <dc:description/>
  <dc:language>en-US</dc:language>
  <cp:lastModifiedBy>User</cp:lastModifiedBy>
  <dcterms:modified xsi:type="dcterms:W3CDTF">2006-06-06T08:16:00Z</dcterms:modified>
  <cp:revision>10</cp:revision>
  <dc:subject/>
  <dc:title>Извещение о проведении открытого конкурса на право заключения муниципального  контракта на выполнение работ по реконструкции и</dc:title>
</cp:coreProperties>
</file>