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46-10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выполнение работ по восстановлению ВЛ 6 кВ 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от  «20»  мая 2010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362040, РСО-А, г. Владикавказ, пл. Штыба,2, тел.(8672) 550027,750059, е-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 xml:space="preserve">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, проводит запрос котировок на </w:t>
      </w:r>
      <w:r>
        <w:rPr>
          <w:rFonts w:cs="Century" w:ascii="Century" w:hAnsi="Century"/>
          <w:bCs/>
          <w:sz w:val="24"/>
          <w:szCs w:val="24"/>
        </w:rPr>
        <w:t xml:space="preserve"> выполнение работ по восстановлению ВЛ 6 кВ от ТП МТФ до ТП 323 водозабора в пос. Заводской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Управление по строительству АМС г. Владикавказа, 362040, г. Владикавказ, пл. Штыба,2, тел. (8672) 752668, 753255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40"/>
        <w:gridCol w:w="490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работ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Работы по восстановлению ВЛ 6 кВ от ТП МТФ до ТП 323 водозабора в пос. Заводской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 №339-2009(приложение №3) и графика производства работ (приложение №4). Все работы должны быть выполнены в соответствии  с требованиями действующего законодательства относительно данного вида работ, нормами техники безопасности. Необходимо обеспечить гарантийный срок эксплуатации в течение 36 (тридцати шести),  месяцев, начиная с момента, когда результат выполненной работы был приня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hanging="54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5. Место выполнения работ: РСО-Алания, </w:t>
      </w:r>
      <w:r>
        <w:rPr>
          <w:rFonts w:cs="Century" w:ascii="Century" w:hAnsi="Century"/>
          <w:bCs/>
          <w:sz w:val="24"/>
          <w:szCs w:val="24"/>
        </w:rPr>
        <w:t>ВЛ 6 кВ от ТП МТФ до ТП 323 водозабора в пос. Заводской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конца июня 2010г. после заключения контракта.</w:t>
      </w:r>
    </w:p>
    <w:p>
      <w:pPr>
        <w:pStyle w:val="Normal"/>
        <w:ind w:left="567" w:right="-199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349 256 руб. (триста сорок девять тысяч двести пятьдесят шесть рублей).Цена указана с учетом приобретения материалов, выплаты основной заработной платы производственным рабочим, уплаты налогов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(8672)75-00-59, 55-00-27. Начало подачи котировочных заявок 21.05.2010., срок окончания 31.05.2010. (31.05.2010. котировочные заявки принимаются до 18.00,время московское), контактное лицо Хосроева Виктория Николаевна, т.(8672)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40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9.1. Оплата производится по мере поступления денежных средств из бюджета на расчетный счет заказчика, для финансирования данного контракта, </w:t>
      </w:r>
      <w:r>
        <w:rPr>
          <w:spacing w:val="-1"/>
          <w:sz w:val="24"/>
          <w:szCs w:val="24"/>
        </w:rPr>
        <w:t xml:space="preserve">не позднее 180 </w:t>
      </w:r>
    </w:p>
    <w:p>
      <w:pPr>
        <w:pStyle w:val="Normal"/>
        <w:ind w:left="54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left="54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(ста восьмидесяти) дней с момента выполнения работ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 xml:space="preserve">оплате. Рассмотрение и оценка котировочных заявок: 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  1.06.2010.   </w:t>
      </w:r>
    </w:p>
    <w:p>
      <w:pPr>
        <w:pStyle w:val="Normal"/>
        <w:ind w:left="54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контракт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настоящему извещению о запросе котировок.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12.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4"/>
          <w:szCs w:val="24"/>
        </w:rPr>
        <w:t>Не допускается условие частичного  выполнения рабо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13.  Критерий оценки: наименьшая цена контракта.</w:t>
      </w:r>
    </w:p>
    <w:p>
      <w:pPr>
        <w:pStyle w:val="Normal"/>
        <w:ind w:left="567" w:hanging="0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Форма котировочной заявки – 1 л. в 1 экз.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роект контракта – 4л. в 1 экз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Локально сметный расчет – 3 л. в 1 экз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рафик производства работ – 1л. в 1 экз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чальник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выполнение работ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вх. № ___ от _______200_г.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в _______ час. _______ мин.                                                      </w:t>
      </w:r>
    </w:p>
    <w:p>
      <w:pPr>
        <w:pStyle w:val="TextBody"/>
        <w:ind w:left="360" w:hanging="90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____ 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hanging="90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работы в указанном количестве (объеме) по указанным ценам в строгом соответствии с условиями контракта, указанными в извещении от «_____» ______________ 200 __ г. № _____ и согласно прилагаемой спецификации (техническому заданию) – Приложение № 3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46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42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страхование, уплату таможенных    пошлин, налогов, сборов и других обязательных платежей.</w:t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товара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33:00Z</dcterms:created>
  <dc:creator>Dom</dc:creator>
  <dc:description/>
  <cp:keywords/>
  <dc:language>en-US</dc:language>
  <cp:lastModifiedBy>User</cp:lastModifiedBy>
  <cp:lastPrinted>2008-06-18T12:33:00Z</cp:lastPrinted>
  <dcterms:modified xsi:type="dcterms:W3CDTF">2010-05-20T10:41:00Z</dcterms:modified>
  <cp:revision>4</cp:revision>
  <dc:subject/>
  <dc:title>Запрос котировок</dc:title>
</cp:coreProperties>
</file>