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76"/>
        <w:gridCol w:w="1275"/>
        <w:gridCol w:w="2694"/>
        <w:gridCol w:w="1842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АМС г. Владикав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84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15.09.2006г. п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1.09.2006г. подведение итогов 22.09.2006г. «Протокол рассмотрения и оценки котировочных заявок» № 84-06 от 22.09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мягкой кровли здания АМС, 100 000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Перспектива», г. Владикавказ, ул. 6-я Промышленная,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стро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прос котировок №85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 xml:space="preserve">Проведение запроса котировок с 15.09.2006г. по </w:t>
            </w:r>
          </w:p>
          <w:p>
            <w:pPr>
              <w:pStyle w:val="Normal"/>
              <w:ind w:right="-211" w:hanging="0"/>
              <w:rPr/>
            </w:pPr>
            <w:r>
              <w:rPr>
                <w:sz w:val="28"/>
                <w:szCs w:val="28"/>
              </w:rPr>
              <w:t>21.09.2006г. подведение итогов 22.09.2006г. «Протокол рассмотрения и оценки котировочных заявок» № 85-06 от 22.09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бетонных работ, прокладки труб и установки футбольных ворот у фонтана по ул. Весенней, 178 442руб., в течение тридцати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ООО «Перспектива», г. Владикавказ, ул. 6-я Промышленная,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начальника Управления экономики и малого предпринимательства                                                 Ж.Мами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8:52:00Z</dcterms:created>
  <dc:creator>111</dc:creator>
  <dc:description/>
  <dc:language>en-US</dc:language>
  <cp:lastModifiedBy>АМС</cp:lastModifiedBy>
  <cp:lastPrinted>2006-09-28T11:11:00Z</cp:lastPrinted>
  <dcterms:modified xsi:type="dcterms:W3CDTF">2006-09-28T07:57:00Z</dcterms:modified>
  <cp:revision>7</cp:revision>
  <dc:subject/>
  <dc:title> </dc:title>
</cp:coreProperties>
</file>