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61975</wp:posOffset>
            </wp:positionV>
            <wp:extent cx="84645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561975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44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___ ______ 200__г.</w:t>
        <w:tab/>
        <w:tab/>
        <w:tab/>
        <w:t xml:space="preserve">      № ____</w:t>
        <w:tab/>
        <w:tab/>
        <w:tab/>
        <w:t>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г.Владикавказа от 15.05.09г. №3/28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ind w:right="-186" w:hanging="0"/>
        <w:jc w:val="both"/>
        <w:rPr/>
      </w:pPr>
      <w:r>
        <w:rPr>
          <w:b/>
          <w:sz w:val="28"/>
          <w:szCs w:val="28"/>
        </w:rPr>
        <w:t>г.Владикавказ на 2009год 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 сессия Собрания представителей г. Владикавка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ind w:right="-186" w:firstLine="708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а от 15 мая 2009 года №3/28 «О бюджете муниципального образования г.Владикавказ на 2009год» следующие изменения:</w:t>
      </w:r>
    </w:p>
    <w:p>
      <w:pPr>
        <w:pStyle w:val="Normal"/>
        <w:ind w:right="-186" w:firstLine="539"/>
        <w:jc w:val="both"/>
        <w:rPr/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 г. Владикавказа на 2009 г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2755253,1 тыс. рублей с учетом средств, получаемых из республиканского бюджета по разделу «Безвозмездные поступления» в сумме 1566120,5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щий объем расходов местного бюджета  в сумме 2873494,4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дефицит местного бюджета в сумме 118241,3 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 Владикавказ по долговым обязательствам по состоянию на       1 января 2010г. в сумме 594566 тыс. рублей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«Утвердить доходы бюджета муниципального образования г.Владикавказа на 2009 год, согласно приложению №1 к настоящему Решению»; </w:t>
      </w:r>
    </w:p>
    <w:p>
      <w:pPr>
        <w:pStyle w:val="Normal"/>
        <w:ind w:left="1440" w:hanging="9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местного бюджета на 2009 год, согласно приложению № 2 к настоящему Решению».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местного бюджета, согласно приложению №3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ункт 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едомственную структуру расходов местного бюджета на 2009 год, согласно приложению №4 к настоящему Решению»;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Утвердить распределение бюджетных ассигнований на реализацию муниципальных целевых программ на 2009 год,  согласно приложению №5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ункт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, согласно приложению № 6 к настоящему Решению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становить, что получатели средств муниципального бюджета при заключении договоров (муниципальных контрактов) о поставке товаров, выполнении работ и оказании услуг, включая договоры, подлежащие оплате за счет средств, полученных от оказания платных услуг и иной приносящей доход деятельности, вправе предусматривать авансовые платеж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до 100 % суммы договора (контракта), но не более лимитов бюджетных обязательств, подлежащих исполнению за счет средств муниципального бюджета, - по договорам (контрактам) от оказания услуг связи, о подписке на печатные издания и об их приобретении, об обучении на курсах повышения квалификации, 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змере до 30% суммы договора (контракта), но не более лимитов бюджетных обязательств, подлежащих исполнению за счет средств муниципального бюджета, - по остальным договорам (контрактам), если иное не предусмотрено законодательством Российской Федерации и Республики Северная Осетия-Алания»;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 Владикавказ на 2009 год, согласно приложению №7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Владикавказ</w:t>
        <w:tab/>
        <w:tab/>
        <w:tab/>
        <w:tab/>
        <w:tab/>
        <w:tab/>
        <w:tab/>
        <w:tab/>
        <w:t>Б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К. В. 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У  А.А.Мз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ПЭ ПУ К.Р.Сид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атик Л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5-32-49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312-0</cp:lastModifiedBy>
  <cp:lastPrinted>2009-07-24T09:31:00Z</cp:lastPrinted>
  <dcterms:modified xsi:type="dcterms:W3CDTF">2009-08-10T05:42:00Z</dcterms:modified>
  <cp:revision>13</cp:revision>
  <dc:subject/>
  <dc:title/>
</cp:coreProperties>
</file>