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нд имущества г.Владикавказа сообщает о проведении аукциона по продаже права на заключение договоров аренды земельных участков сроком на три года под многоквартирное жилищное строительство:</w:t>
      </w:r>
    </w:p>
    <w:p>
      <w:pPr>
        <w:pStyle w:val="Normal"/>
        <w:rPr/>
      </w:pPr>
      <w:r>
        <w:rPr/>
        <w:t>-</w:t>
        <w:tab/>
        <w:t>в 11 микрорайоне, позиция 17 (постановление АМС № 1603 от 03.09.2007г.), площадью 0,0600 га., кадастровый № 15:09:04 04</w:t>
      </w:r>
    </w:p>
    <w:p>
      <w:pPr>
        <w:pStyle w:val="Normal"/>
        <w:rPr/>
      </w:pPr>
      <w:r>
        <w:rPr/>
        <w:t>02:0030. Начальный размер годовой арендной платы - 25 000 рублей.</w:t>
      </w:r>
    </w:p>
    <w:p>
      <w:pPr>
        <w:pStyle w:val="Normal"/>
        <w:rPr/>
      </w:pPr>
      <w:r>
        <w:rPr/>
        <w:t>-</w:t>
        <w:tab/>
        <w:t>в 18 микрорайоне, с северной стороны ГИБДД (постановление АМС № 1670 от 12.09.2007г.), площадью 1 га, кадастровый №</w:t>
      </w:r>
    </w:p>
    <w:p>
      <w:pPr>
        <w:pStyle w:val="Normal"/>
        <w:rPr/>
      </w:pPr>
      <w:r>
        <w:rPr/>
        <w:t>15:09:03 02 002:0022. Начальный размер годовой арендной платы-354 000 рублей.</w:t>
      </w:r>
    </w:p>
    <w:p>
      <w:pPr>
        <w:pStyle w:val="Normal"/>
        <w:rPr/>
      </w:pPr>
      <w:r>
        <w:rPr/>
        <w:t>Подключение по объектам производить в соответствии с «правилами подключения объекта капитального строительства к сетям инженерно-технического обеспечения«, утвержденными Постановлением правительства РФ от 13.02.2006г. № 83. В течение 30 дней с момента под¬писания договора аренды земельного участка необходимо получить технические условия в коммунальных предприятиях г.Владикавказа и заключить с ними договора на присоединение к инженерным сетям.</w:t>
      </w:r>
    </w:p>
    <w:p>
      <w:pPr>
        <w:pStyle w:val="Normal"/>
        <w:rPr/>
      </w:pPr>
      <w:r>
        <w:rPr/>
        <w:t>Для участия в аукционе претенденты в срок со дня опубликования сообщения и не позднее 22 октября 2007г. года представляют заявку с указанием реквизитов счета в случае возврата задатка, документ о внесении задатка в размере 20 %от начального размера арендной платы за выбранный земельный участок. Юридические лица представляют выписку из единого государственного реестра юри¬дических лиц, индивидуальные предприниматели - выписку из единого государственного реестра индивидуальных предпринимателей, фи¬зические лица предоставляют копию документа, удостоверяющий личность. Аукцион состоится 24 октября 2007 года в 15.00 часов, по адресу, по адресу: г.Владикавказ, пл. Штыба-2,4 этаж. Критерием определения победителя является наибольший размер арендной платы. Шаг аукциона: 1 % от начального размера арендной платы. Срок заключения договора аренды (проекта) с победителем аукциона-5 дней после подписания протокола об итогах аукциона. Способ платежа определяется договором аренды. Для ознакомления с указанным объек¬том, заявкой, проектом договора аренды, техническими условиями и другими необходимыми документами следует обращаться в комис¬сию, которая находится по адресу пл.Штыба-2,4 этаж, каб. 403, тел.75-03-30, рЫ0410810500000000005 в ГРКЦНБРСО-АБР, БИК-049033001, Фонд имущества г.Владикавказа, время приема документов с 9.00 до 17.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42:00Z</dcterms:created>
  <dc:creator>User</dc:creator>
  <dc:description/>
  <cp:keywords/>
  <dc:language>en-US</dc:language>
  <cp:lastModifiedBy>User</cp:lastModifiedBy>
  <dcterms:modified xsi:type="dcterms:W3CDTF">2009-01-15T08:42:00Z</dcterms:modified>
  <cp:revision>2</cp:revision>
  <dc:subject/>
  <dc:title>Фонд имущества г</dc:title>
</cp:coreProperties>
</file>