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81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81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есаева, 25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дельными местами рулонного покрытия с помазкой битумными составами с заменой 1 слоя;  ремонт отдельными местами рулонного покрытия с помазкой битумными составами с заменой 2 сло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есаева, 25а, муниципальное дошкольное образовательное учреждение  №81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тысяч  сто три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8.2006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 1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0 000руб. (</w:t>
      </w:r>
      <w:r>
        <w:rPr>
          <w:sz w:val="24"/>
          <w:szCs w:val="26"/>
        </w:rPr>
        <w:t>восемьдесят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Восем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Восемьдесят тысяч сто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tbl>
      <w:tblPr>
        <w:tblW w:w="11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8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487" w:firstLine="567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захоева Лаура Руслан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кретарь комиссии по размещению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right="-281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Батырова Раиса Созрыко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2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14:15:00Z</cp:lastPrinted>
  <dcterms:modified xsi:type="dcterms:W3CDTF">2006-08-17T10:26:00Z</dcterms:modified>
  <cp:revision>3</cp:revision>
  <dc:subject/>
  <dc:title>ПРОТОКОЛ ОЦЕНКИ И СОПОСТАВЛЕНИЯ ЗАЯВОК НА УЧАСТИЕ В КОНКУРСЕ </dc:title>
</cp:coreProperties>
</file>