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8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детских новогодних подарков в количестве 1 825 шту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8-06 от «23» но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детских новогодних подарков в количестве 1 825шту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, входящей в состав новогоднего подарк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900"/>
        <w:gridCol w:w="180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, входящей в состав новогоднего пода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Карамель: мятная люкс, рашель, клубника, лимонная, мечта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арамель в шоколаде: москвичка, москворецкая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нанас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нфеты: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огатырь,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лисимо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арм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нфеты в ассортименте: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ленка, красная шапка, три медведя, нестле, мулен руж, лиго, рузана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йская пенк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реховая, ласточка, буревестник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Эли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учные: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тичье молоко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уфле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афл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околадк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рис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дарочная коробк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21 900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 65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825         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825         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825         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825         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2 775                    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 425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3 6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 82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я продукция должна быть свежей и отвечать требованиям ГОСТов и ТУ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15 декабря 2006г.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20 000 руб. Цена должна быть указана с учетом затрат на оформление и комплектацию новогоднего подарка, уплату налогов, НДС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4 ноября, срок окончания 30 ноября 2006г.(30 но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новогогдних подарков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59:00Z</dcterms:created>
  <dc:creator>Бдайциев Эльбрус</dc:creator>
  <dc:description/>
  <cp:keywords/>
  <dc:language>en-US</dc:language>
  <cp:lastModifiedBy>Dom</cp:lastModifiedBy>
  <cp:lastPrinted>2006-08-24T16:49:00Z</cp:lastPrinted>
  <dcterms:modified xsi:type="dcterms:W3CDTF">2006-11-23T06:24:00Z</dcterms:modified>
  <cp:revision>4</cp:revision>
  <dc:subject/>
  <dc:title> </dc:title>
</cp:coreProperties>
</file>