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5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7» июн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jc w:val="both"/>
        <w:rPr/>
      </w:pPr>
      <w:r>
        <w:rPr>
          <w:bCs/>
          <w:sz w:val="24"/>
          <w:szCs w:val="32"/>
        </w:rPr>
        <w:t xml:space="preserve">Открытый конкурс на размещение заказа </w:t>
      </w:r>
      <w:r>
        <w:rPr>
          <w:sz w:val="24"/>
          <w:szCs w:val="24"/>
        </w:rPr>
        <w:t>на капитальный ремонт дорог, строительство забора и озеленение правого и  левого берега реки Терек  г. Владикавказ.</w:t>
      </w:r>
    </w:p>
    <w:p>
      <w:pPr>
        <w:pStyle w:val="2"/>
        <w:rPr>
          <w:sz w:val="24"/>
        </w:rPr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7» июня 2006 года по адресу: 362040,РС0-Алания, г. Владикавказ, пл. Штыба,2, этаж 3, каб.310 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Заказчик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 (Приложение № 1 к Протоколу вскрытия конвертов с заявками на участие в конкурсе)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27» июня 2006 г. 15 часов 00 минут (время московское) было представлено 8 (восемь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 15 часов 00 минут 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87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47"/>
        <w:gridCol w:w="3213"/>
        <w:gridCol w:w="1910"/>
        <w:gridCol w:w="1775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2"/>
                <w:szCs w:val="22"/>
              </w:rPr>
              <w:t>Условия исполнения государственного контракта</w:t>
            </w:r>
          </w:p>
        </w:tc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856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Гермес-Алания»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62031, РСО-Алания, г. Владикавказ, ул. Калоева, 40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 №4- 2 970 0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 №5 – 4 234 579</w:t>
            </w:r>
          </w:p>
        </w:tc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Согласно Приложению №2 к настоящему протоколу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ЗАО «КЭС» ООО «Спутник»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62011, РСО-Алания, г. Владикавказ, ул. Бутаева, 2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лот №5 – 4 227 352 </w:t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УП ДСиБ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62002, РСО-Алания, г.Владикавказ, ул. Молодежная,2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лот №2 – 1 885 52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лот №3 – 2 599 73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лот№4 – 2 952 465 </w:t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дшафтное бюро «Грин Дизайн»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О-Алания, г. Владикавказ, ул. Гикало, 37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лот№9 - 919 766 </w:t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Сервис»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62027, РСО-Алания, г.Владикавказ, ш. Карцинское, 1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лот №8- 16 506 956</w:t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УП «Управление Зеленного Строительства»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62044,РСО-Алания, г.Владикавказ, ул. Куйбышева, 77</w:t>
            </w:r>
            <w:r>
              <w:rPr>
                <w:sz w:val="22"/>
                <w:szCs w:val="22"/>
                <w:vertAlign w:val="subscript"/>
              </w:rPr>
              <w:t>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лот№7 – 12 990 801</w:t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Гранит-АсКо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62003, РСО-Алания, г.Владикавказ, пр. Коста, 197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лот№1-1 375 000</w:t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дорстрой»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О-Алания, г.Владикавказ, ул. Молодежная, 21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лот № 6- 1 228 570</w:t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к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(Подпись) 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75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4"/>
              </w:rPr>
              <w:t>Тобоев</w:t>
            </w:r>
            <w:r>
              <w:rPr>
                <w:b/>
                <w:sz w:val="32"/>
                <w:szCs w:val="32"/>
                <w:vertAlign w:val="superscript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4"/>
                <w:szCs w:val="24"/>
              </w:rPr>
              <w:t>Алан Алибекович</w:t>
            </w:r>
          </w:p>
          <w:p>
            <w:pPr>
              <w:pStyle w:val="Normal"/>
              <w:ind w:left="970" w:hanging="8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  <w:r>
              <w:rPr>
                <w:i/>
                <w:sz w:val="28"/>
                <w:szCs w:val="28"/>
                <w:vertAlign w:val="superscript"/>
              </w:rPr>
              <w:t xml:space="preserve">         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8" w:right="1138" w:gutter="0" w:header="0" w:top="1138" w:footer="562" w:bottom="11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 2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отоколу вскрытия конвертов с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заявками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 xml:space="preserve">1 от «26» июн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tbl>
      <w:tblPr>
        <w:tblW w:w="13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012"/>
        <w:gridCol w:w="1079"/>
        <w:gridCol w:w="1320"/>
        <w:gridCol w:w="1485"/>
        <w:gridCol w:w="1312"/>
        <w:gridCol w:w="1388"/>
        <w:gridCol w:w="1440"/>
        <w:gridCol w:w="1221"/>
        <w:gridCol w:w="1556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Гермес-Алани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ЗАО «КЭС» ООО «Спутник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УП ДСи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ндшафтное бюро «Грин Дизайн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УП «Управление Зеленного Строитель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ЗеленстройСервис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Гранит-АсКо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Осдорстрой»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явка на участие в конкурс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спекты к оборудовани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+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+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Анкета участника размещения заказа </w:t>
            </w:r>
            <w:r>
              <w:rPr>
                <w:color w:val="000000"/>
                <w:sz w:val="18"/>
                <w:szCs w:val="18"/>
              </w:rPr>
              <w:t>– приложение к заяв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        </w:t>
            </w: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веренность (в случае необходимост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е требуетс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требуетс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требуетс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требуетс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требу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требуетс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требуетс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требуется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ЮЛ или нотариально заверенная копия такой выпис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>Нотариально заверенная копия выписки из ЕГРЮ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>Нотариально заверенная копия выписки из ЕГРЮ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>Нотариально заверенная копия выписки из ЕГРЮ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>Нотариально заверена копия выписки из ЕГРЮ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ыписка из ЕГРЮ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>Нотариально заверенная копия выписки из ЕГРЮ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>Нотариально заверенная копия с копии выписки из ЕГРЮ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ыписка из ЕГРЮЛ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лицензии на выполнение данного вила рабо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(приложена справка от отделения по РСО-Алания по ЮФО ФГУ «Федеральный лицензионный центр при Росстрое» с подтверждением, о том, что все документы для получения лицензии на право осуществления деятельности по проектированию зданий сооружений за исключения сезонного и вспомогательного назначения на территории РФ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едомление о выдачи лицензии Федерального агентству по строительству и жилищно-коммунальному хозяйству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- (приложена справка от отделения по РСО-Алания по ЮФО ФГУ «Федеральный лицензионный центр при Росстрое» с подтверждением, о том, что все документы для получения лицензии на право осуществления деятельности по строительству зданий сооружений за исключения сезонного и вспомогательного назначения на территории РФ. 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же предоставлены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равка из ИМНС, подтверждающая отсутствие просроченной задолженности по уплате налогов и сборов в бюджеты всех уровней. Копии налоговых деклараций по единому налогу в связи с применением упрощенной системы налогооблож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акта сверки, выданный ИФСН о состоянии расчетов с бюджетами всех уровней и внебюджетными  фонда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Копия акта сверки, выданный ИФСН о состоянии расчетов с бюджетами всех уровней и внебюджетными  фондами,  копия справки о задолженности ГУ РО ФСС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равка из МРИ ФНС  об отсутствии задолженности .Справка из ОПУ и ВСЗЛ об отсутствии задолженност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равка из ИФНС РФ, об отсутствии задолженности перед бюдже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равка о задолженности пред бюджет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>Копия справки из МРИ ФНС об отсутствии задолженности перед бюджетом  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равка из ИФНС РФ об отсутствии задолженност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orient="landscape" w:w="16838" w:h="11906"/>
      <w:pgMar w:left="1140" w:right="1140" w:gutter="0" w:header="0" w:top="1140" w:footer="561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8:35:00Z</dcterms:created>
  <dc:creator>User</dc:creator>
  <dc:description/>
  <dc:language>en-US</dc:language>
  <cp:lastModifiedBy>User</cp:lastModifiedBy>
  <cp:lastPrinted>2006-06-28T13:01:00Z</cp:lastPrinted>
  <dcterms:modified xsi:type="dcterms:W3CDTF">2006-06-29T10:48:00Z</dcterms:modified>
  <cp:revision>4</cp:revision>
  <dc:subject/>
  <dc:title>ПРОТОКОЛ № 02-06</dc:title>
</cp:coreProperties>
</file>