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959"/>
        <w:jc w:val="center"/>
        <w:rPr>
          <w:b/>
          <w:b/>
        </w:rPr>
      </w:pPr>
      <w:r>
        <w:rPr/>
        <w:t>Приложение № 4</w:t>
      </w:r>
    </w:p>
    <w:p>
      <w:pPr>
        <w:pStyle w:val="Normal"/>
        <w:ind w:firstLine="4959"/>
        <w:jc w:val="center"/>
        <w:rPr/>
      </w:pPr>
      <w:r>
        <w:rPr/>
        <w:t xml:space="preserve">к протоколу заседания комиссии </w:t>
      </w:r>
    </w:p>
    <w:p>
      <w:pPr>
        <w:pStyle w:val="Normal"/>
        <w:ind w:firstLine="4959"/>
        <w:jc w:val="center"/>
        <w:rPr/>
      </w:pPr>
      <w:r>
        <w:rPr/>
        <w:t xml:space="preserve">№  </w:t>
      </w:r>
      <w:r>
        <w:rPr/>
        <w:t>___ от «__» _________ 2013 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 xml:space="preserve">ПЛАН -  ГРАФИК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 xml:space="preserve">работы комиссии по привлечению автотранспорта юридических 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и физических лиц к оказанию автотранспортных услуг на городских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</w:t>
      </w:r>
      <w:r>
        <w:rPr>
          <w:b/>
        </w:rPr>
        <w:t xml:space="preserve">маршрутах  регулярных пассажирских перевозок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5"/>
        <w:gridCol w:w="2937"/>
        <w:gridCol w:w="37"/>
        <w:gridCol w:w="1693"/>
        <w:gridCol w:w="33"/>
        <w:gridCol w:w="2412"/>
        <w:gridCol w:w="161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лановых мероприятий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вещение о проведении отбора и о регистрации заявок перевозчиков на участие в конкурсном отборе на получение права оказания услуг по перевозкам пассажиров и багажа на городских маршрутах регулярных пассажирских перевозок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8.0</w:t>
            </w:r>
            <w:r>
              <w:rPr>
                <w:lang w:val="en-US"/>
              </w:rPr>
              <w:t>5</w:t>
            </w:r>
            <w:r>
              <w:rPr/>
              <w:t>.201</w:t>
            </w:r>
            <w:r>
              <w:rPr>
                <w:lang w:val="en-US"/>
              </w:rPr>
              <w:t>3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транспорта и организации дорожного дви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ок на право заключения договоров на  предоставление автотранспортных услуг на городских маршрутах регулярных пассажирских перевозок от перевозчиков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8.0</w:t>
            </w:r>
            <w:r>
              <w:rPr>
                <w:lang w:val="en-US"/>
              </w:rPr>
              <w:t>6</w:t>
            </w:r>
            <w:r>
              <w:rPr/>
              <w:t>.20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до 17-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ссия по привлечению автотранспорта юридических и физических лиц к оказанию автотранспортных услуг на городских маршрутах регулярных пассажирских перевозок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крытие конвертов с  заявками  от перевозчиков на право  заключения договора на предоставление автотранспортных услуг на маршрутах регулярных пассажирских перевозок.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9.0</w:t>
            </w:r>
            <w:r>
              <w:rPr>
                <w:lang w:val="en-US"/>
              </w:rPr>
              <w:t>6</w:t>
            </w:r>
            <w:r>
              <w:rPr/>
              <w:t>.201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12-00 ч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ссия по привлечению автотранспорта юридических и физических лиц к оказанию автотранспортных услуг на городских маршрутах регулярных пассажирских перевозок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домление Перевозчиков об отказе в  их рассмотрени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jc w:val="center"/>
              <w:rPr/>
            </w:pPr>
            <w:r>
              <w:rPr/>
              <w:t>20.0</w:t>
            </w:r>
            <w:r>
              <w:rPr>
                <w:lang w:val="en-US"/>
              </w:rPr>
              <w:t>6</w:t>
            </w:r>
            <w:r>
              <w:rPr/>
              <w:t>.20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правление транспорта и организации дорожного движения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9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смотрение заявок на право заключения договора на предоставление автотранспортных услуг на городских маршрутах регулярных пассажирских перевозо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.</w:t>
            </w:r>
            <w:r>
              <w:rPr>
                <w:lang w:val="en-US"/>
              </w:rPr>
              <w:t>06</w:t>
            </w:r>
            <w:r>
              <w:rPr/>
              <w:t>.</w:t>
            </w:r>
            <w:r>
              <w:rPr>
                <w:lang w:val="en-US"/>
              </w:rPr>
              <w:t>2013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ссия по привлечению автотранспорта юридических и физических лиц к оказанию автотранспортных услуг на городских маршрутах регулярных пассажирских перевоз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ание итогового протокола и направление его уполномоченному органу для заключения с перевозчиками договоров  на право предоставления автотранспортных услуг на маршрутах регулярных пассажирских перевозок и размещение его на официальном сайте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.06.201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миссия по привлечению автотранспорта юридических и физических лиц к оказанию автотранспортных услуг на городских маршрутах регулярных пассажирских перевозок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10:15:00Z</dcterms:created>
  <dc:creator>User</dc:creator>
  <dc:description/>
  <cp:keywords/>
  <dc:language>en-US</dc:language>
  <cp:lastModifiedBy>Admin</cp:lastModifiedBy>
  <cp:lastPrinted>2013-05-14T15:43:00Z</cp:lastPrinted>
  <dcterms:modified xsi:type="dcterms:W3CDTF">2013-05-17T07:14:00Z</dcterms:modified>
  <cp:revision>18</cp:revision>
  <dc:subject/>
  <dc:title/>
</cp:coreProperties>
</file>