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6"/>
        <w:ind w:left="430" w:hanging="0"/>
        <w:rPr/>
      </w:pPr>
      <w:r>
        <w:rPr>
          <w:rFonts w:cs="Times New Roman"/>
          <w:color w:val="393939"/>
          <w:sz w:val="21"/>
          <w:szCs w:val="21"/>
        </w:rPr>
        <w:t>Транд</w:t>
      </w:r>
      <w:r>
        <w:rPr>
          <w:color w:val="393939"/>
          <w:sz w:val="21"/>
          <w:szCs w:val="21"/>
        </w:rPr>
        <w:t>-</w:t>
      </w:r>
      <w:r>
        <w:rPr>
          <w:rFonts w:cs="Times New Roman"/>
          <w:color w:val="393939"/>
          <w:sz w:val="21"/>
          <w:szCs w:val="21"/>
        </w:rPr>
        <w:t>СМЕТА</w:t>
      </w:r>
    </w:p>
    <w:p>
      <w:pPr>
        <w:sectPr>
          <w:type w:val="nextPage"/>
          <w:pgSz w:w="18547" w:h="140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9" w:after="0"/>
        <w:rPr>
          <w:rFonts w:ascii="Times New Roman" w:hAnsi="Times New Roman" w:cs="Times New Roman"/>
          <w:b/>
          <w:b/>
          <w:bCs/>
          <w:color w:val="393939"/>
          <w:spacing w:val="-4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-4445</wp:posOffset>
            </wp:positionH>
            <wp:positionV relativeFrom="paragraph">
              <wp:posOffset>435610</wp:posOffset>
            </wp:positionV>
            <wp:extent cx="1670685" cy="1536065"/>
            <wp:effectExtent l="0" t="0" r="0" b="0"/>
            <wp:wrapTight wrapText="bothSides">
              <wp:wrapPolygon edited="0">
                <wp:start x="-78" y="0"/>
                <wp:lineTo x="-78" y="4440"/>
                <wp:lineTo x="-78" y="4440"/>
                <wp:lineTo x="-78" y="17080"/>
                <wp:lineTo x="-78" y="17080"/>
                <wp:lineTo x="-78" y="21522"/>
                <wp:lineTo x="17010" y="21522"/>
                <wp:lineTo x="17010" y="17080"/>
                <wp:lineTo x="17959" y="17080"/>
                <wp:lineTo x="17959" y="4440"/>
                <wp:lineTo x="21599" y="4440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393939"/>
          <w:spacing w:val="-4"/>
        </w:rPr>
        <w:t>СОГЛАСОВАНО:</w:t>
      </w:r>
    </w:p>
    <w:p>
      <w:pPr>
        <w:pStyle w:val="Normal"/>
        <w:shd w:fill="FFFFFF" w:val="clear"/>
        <w:spacing w:lineRule="exact" w:line="290"/>
        <w:ind w:left="5388" w:right="422" w:hanging="790"/>
        <w:rPr/>
      </w:pPr>
      <w:r>
        <w:br w:type="column"/>
      </w:r>
      <w:r>
        <w:rPr>
          <w:rFonts w:cs="Times New Roman" w:ascii="Times New Roman" w:hAnsi="Times New Roman"/>
          <w:color w:val="393939"/>
          <w:spacing w:val="-6"/>
          <w:sz w:val="23"/>
          <w:szCs w:val="23"/>
          <w:u w:val="single"/>
        </w:rPr>
        <w:t xml:space="preserve">Детская поликлиника № 4 г.Владикавказ. </w:t>
      </w:r>
      <w:r>
        <w:rPr>
          <w:rFonts w:cs="Times New Roman" w:ascii="Times New Roman" w:hAnsi="Times New Roman"/>
          <w:i/>
          <w:iCs/>
          <w:color w:val="393939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lineRule="exact" w:line="286" w:before="312" w:after="0"/>
        <w:ind w:left="5714" w:hanging="1608"/>
        <w:rPr/>
      </w:pPr>
      <w:r>
        <w:rPr>
          <w:rFonts w:cs="Times New Roman" w:ascii="Times New Roman" w:hAnsi="Times New Roman"/>
          <w:b/>
          <w:bCs/>
          <w:color w:val="393939"/>
          <w:spacing w:val="-2"/>
          <w:sz w:val="24"/>
          <w:szCs w:val="24"/>
        </w:rPr>
        <w:t xml:space="preserve">ЛОКАЛЬНЫЙ СМЕТНЫЙ РАСЧЕТ </w:t>
      </w:r>
      <w:r>
        <w:rPr>
          <w:rFonts w:cs="Times New Roman" w:ascii="Times New Roman" w:hAnsi="Times New Roman"/>
          <w:color w:val="393939"/>
          <w:spacing w:val="-2"/>
          <w:sz w:val="24"/>
          <w:szCs w:val="24"/>
        </w:rPr>
        <w:t xml:space="preserve">№ 1/07 </w:t>
      </w:r>
      <w:r>
        <w:rPr>
          <w:rFonts w:cs="Times New Roman" w:ascii="Times New Roman" w:hAnsi="Times New Roman"/>
          <w:color w:val="393939"/>
          <w:spacing w:val="-1"/>
          <w:w w:val="92"/>
          <w:sz w:val="24"/>
          <w:szCs w:val="24"/>
        </w:rPr>
        <w:t>(локальная смета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384810</wp:posOffset>
                </wp:positionV>
                <wp:extent cx="323850" cy="132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93939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93939"/>
                                <w:spacing w:val="-3"/>
                                <w:sz w:val="18"/>
                                <w:szCs w:val="18"/>
                              </w:rPr>
                              <w:t>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45pt;mso-wrap-distance-left:1.9pt;mso-wrap-distance-right:1.9pt;mso-wrap-distance-top:3pt;mso-wrap-distance-bottom:3pt;margin-top:30.3pt;mso-position-vertical-relative:text;margin-left: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93939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93939"/>
                          <w:spacing w:val="-3"/>
                          <w:sz w:val="18"/>
                          <w:szCs w:val="18"/>
                        </w:rPr>
                        <w:t>2007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71" w:leader="underscore"/>
        </w:tabs>
        <w:spacing w:before="276" w:after="0"/>
        <w:jc w:val="right"/>
        <w:rPr/>
      </w:pPr>
      <w:r>
        <w:rPr>
          <w:rFonts w:cs="Times New Roman" w:ascii="Times New Roman" w:hAnsi="Times New Roman"/>
          <w:color w:val="393939"/>
          <w:spacing w:val="-5"/>
          <w:sz w:val="23"/>
          <w:szCs w:val="23"/>
        </w:rPr>
        <w:t xml:space="preserve">на </w:t>
      </w:r>
      <w:r>
        <w:rPr>
          <w:rFonts w:cs="Times New Roman" w:ascii="Times New Roman" w:hAnsi="Times New Roman"/>
          <w:color w:val="393939"/>
          <w:spacing w:val="-5"/>
          <w:sz w:val="23"/>
          <w:szCs w:val="23"/>
          <w:u w:val="single"/>
        </w:rPr>
        <w:t>ремонт лаборатории и кабинета УЗИ.</w:t>
      </w:r>
      <w:r>
        <w:rPr>
          <w:rFonts w:cs="Times New Roman" w:ascii="Times New Roman" w:hAnsi="Times New Roman"/>
          <w:color w:val="393939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before="29" w:after="0"/>
        <w:ind w:left="4118" w:hanging="0"/>
        <w:rPr>
          <w:rFonts w:ascii="Times New Roman" w:hAnsi="Times New Roman" w:cs="Times New Roman"/>
          <w:i/>
          <w:i/>
          <w:iCs/>
          <w:color w:val="393939"/>
          <w:spacing w:val="-5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393939"/>
          <w:spacing w:val="-5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0"/>
        <w:ind w:left="2" w:hanging="0"/>
        <w:rPr>
          <w:rFonts w:ascii="Times New Roman" w:hAnsi="Times New Roman" w:cs="Times New Roman"/>
          <w:color w:val="393939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393939"/>
          <w:spacing w:val="-8"/>
          <w:sz w:val="23"/>
          <w:szCs w:val="23"/>
        </w:rPr>
        <w:t>Основание:</w:t>
      </w:r>
    </w:p>
    <w:p>
      <w:pPr>
        <w:pStyle w:val="Normal"/>
        <w:shd w:fill="FFFFFF" w:val="clear"/>
        <w:spacing w:lineRule="exact" w:line="290"/>
        <w:ind w:left="5" w:hanging="0"/>
        <w:rPr>
          <w:rFonts w:ascii="Times New Roman" w:hAnsi="Times New Roman" w:cs="Times New Roman"/>
          <w:color w:val="393939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393939"/>
          <w:spacing w:val="-5"/>
          <w:sz w:val="23"/>
          <w:szCs w:val="23"/>
        </w:rPr>
        <w:t>Сметная стоимость руб. 400 002,00</w:t>
      </w:r>
    </w:p>
    <w:p>
      <w:pPr>
        <w:pStyle w:val="Normal"/>
        <w:shd w:fill="FFFFFF" w:val="clear"/>
        <w:spacing w:lineRule="exact" w:line="290"/>
        <w:ind w:left="2" w:hanging="0"/>
        <w:rPr>
          <w:rFonts w:ascii="Times New Roman" w:hAnsi="Times New Roman" w:cs="Times New Roman"/>
          <w:color w:val="393939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393939"/>
          <w:spacing w:val="-4"/>
          <w:sz w:val="23"/>
          <w:szCs w:val="23"/>
        </w:rPr>
        <w:t>Средства на оплату труда руб. 12766,15</w:t>
      </w:r>
    </w:p>
    <w:p>
      <w:pPr>
        <w:pStyle w:val="Normal"/>
        <w:shd w:fill="FFFFFF" w:val="clear"/>
        <w:spacing w:lineRule="exact" w:line="290"/>
        <w:rPr>
          <w:rFonts w:ascii="Times New Roman" w:hAnsi="Times New Roman" w:cs="Times New Roman"/>
          <w:color w:val="393939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393939"/>
          <w:spacing w:val="-5"/>
          <w:sz w:val="23"/>
          <w:szCs w:val="23"/>
        </w:rPr>
        <w:t>Составлен(а) в текущих ценах по состоянию на 3-й квартал 2007 г.</w:t>
      </w:r>
    </w:p>
    <w:p>
      <w:pPr>
        <w:pStyle w:val="Normal"/>
        <w:shd w:fill="FFFFFF" w:val="clear"/>
        <w:spacing w:before="324" w:after="0"/>
        <w:rPr>
          <w:rFonts w:ascii="Times New Roman" w:hAnsi="Times New Roman" w:cs="Times New Roman"/>
          <w:b/>
          <w:b/>
          <w:bCs/>
          <w:color w:val="393939"/>
          <w:spacing w:val="-5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93939"/>
          <w:spacing w:val="-5"/>
        </w:rPr>
        <w:t>УТВЕРЖДАЮ:</w:t>
      </w:r>
    </w:p>
    <w:p>
      <w:pPr>
        <w:pStyle w:val="Normal"/>
        <w:shd w:fill="FFFFFF" w:val="clear"/>
        <w:spacing w:before="1212" w:after="0"/>
        <w:rPr>
          <w:rFonts w:ascii="Times New Roman" w:hAnsi="Times New Roman" w:cs="Times New Roman"/>
          <w:color w:val="393939"/>
          <w:spacing w:val="-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393939"/>
          <w:spacing w:val="-3"/>
          <w:sz w:val="18"/>
          <w:szCs w:val="18"/>
        </w:rPr>
        <w:t>2007 г.</w:t>
      </w:r>
    </w:p>
    <w:p>
      <w:pPr>
        <w:sectPr>
          <w:type w:val="nextPage"/>
          <w:pgSz w:w="18547" w:h="14074"/>
          <w:pgMar w:left="1495" w:right="1824" w:gutter="0" w:header="0" w:top="1440" w:footer="0" w:bottom="360"/>
          <w:pgNumType w:fmt="decimal"/>
          <w:cols w:num="4" w:equalWidth="false" w:sep="false">
            <w:col w:w="1646" w:space="438"/>
            <w:col w:w="9072" w:space="1200"/>
            <w:col w:w="1406" w:space="7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46"/>
        <w:gridCol w:w="1517"/>
        <w:gridCol w:w="826"/>
        <w:gridCol w:w="902"/>
        <w:gridCol w:w="787"/>
        <w:gridCol w:w="787"/>
        <w:gridCol w:w="797"/>
        <w:gridCol w:w="902"/>
        <w:gridCol w:w="787"/>
        <w:gridCol w:w="797"/>
        <w:gridCol w:w="816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54" w:hanging="0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Эк.Маш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93939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3"/>
                <w:sz w:val="17"/>
                <w:szCs w:val="17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4" w:hanging="0"/>
              <w:rPr>
                <w:rFonts w:ascii="Times New Roman" w:hAnsi="Times New Roman" w:cs="Times New Roman"/>
                <w:color w:val="393939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156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Полы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ТЕРр57-03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Разборка плинтусов цементных и из керамической плитк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100 м плинтус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7"/>
                <w:szCs w:val="17"/>
              </w:rPr>
              <w:t>0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17"/>
                <w:szCs w:val="17"/>
              </w:rPr>
              <w:t>12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17"/>
                <w:szCs w:val="17"/>
              </w:rPr>
              <w:t>12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1"/>
                <w:sz w:val="18"/>
                <w:szCs w:val="18"/>
              </w:rPr>
              <w:t>ТЕРр57-02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100 м2 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7"/>
                <w:szCs w:val="17"/>
              </w:rPr>
              <w:t>0,5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7"/>
                <w:szCs w:val="17"/>
              </w:rPr>
              <w:t>716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7"/>
                <w:szCs w:val="17"/>
              </w:rPr>
              <w:t>68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7"/>
                <w:szCs w:val="17"/>
              </w:rPr>
              <w:t>30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393939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10"/>
                <w:sz w:val="17"/>
                <w:szCs w:val="17"/>
              </w:rPr>
              <w:t>17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ТЕРр57-03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8" w:hanging="5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Разборка плинтусов деревянных и из пластмассовых материал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1 00 м плинтус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10"/>
                <w:sz w:val="17"/>
                <w:szCs w:val="17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7"/>
                <w:szCs w:val="17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7"/>
                <w:szCs w:val="17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ТЕРр57-02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1 00 м2 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7"/>
                <w:szCs w:val="17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10"/>
                <w:sz w:val="17"/>
                <w:szCs w:val="17"/>
              </w:rPr>
              <w:t>104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17"/>
                <w:szCs w:val="17"/>
              </w:rPr>
              <w:t>102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7"/>
                <w:szCs w:val="17"/>
              </w:rPr>
              <w:t>2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393939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12"/>
                <w:sz w:val="17"/>
                <w:szCs w:val="17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1"/>
                <w:sz w:val="18"/>
                <w:szCs w:val="18"/>
              </w:rPr>
              <w:t>ТЕРр57-02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8"/>
                <w:szCs w:val="18"/>
              </w:rPr>
              <w:t>Разборка стяжек цементных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 w:ascii="Times New Roman" w:hAnsi="Times New Roman"/>
                <w:color w:val="545454"/>
                <w:spacing w:val="-5"/>
                <w:sz w:val="17"/>
                <w:szCs w:val="17"/>
              </w:rPr>
              <w:t xml:space="preserve">0,652 </w:t>
            </w:r>
            <w:r>
              <w:rPr>
                <w:rFonts w:cs="Times New Roman" w:ascii="Times New Roman" w:hAnsi="Times New Roman"/>
                <w:i/>
                <w:iCs/>
                <w:color w:val="545454"/>
                <w:spacing w:val="-5"/>
                <w:sz w:val="17"/>
                <w:szCs w:val="17"/>
              </w:rPr>
              <w:t xml:space="preserve">0,562+0,0 </w:t>
            </w:r>
            <w:r>
              <w:rPr>
                <w:rFonts w:cs="Times New Roman" w:ascii="Times New Roman" w:hAnsi="Times New Roman"/>
                <w:i/>
                <w:iCs/>
                <w:color w:val="545454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7"/>
                <w:szCs w:val="17"/>
              </w:rPr>
              <w:t>4693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7"/>
                <w:szCs w:val="17"/>
              </w:rPr>
              <w:t>109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7"/>
                <w:szCs w:val="17"/>
              </w:rPr>
              <w:t>3602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545454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7"/>
                <w:szCs w:val="17"/>
              </w:rPr>
              <w:t>243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7"/>
                <w:szCs w:val="17"/>
              </w:rPr>
              <w:t>30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7"/>
                <w:szCs w:val="17"/>
              </w:rPr>
              <w:t>23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9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ТЕР46-03-010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firstLine="2"/>
              <w:rPr/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 xml:space="preserve">Пробивка в бетонных стенах и полах толщиной 100 мм </w:t>
            </w: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отверстий площадью до 100 с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1 00 отверс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7"/>
                <w:szCs w:val="17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17"/>
                <w:szCs w:val="17"/>
              </w:rPr>
              <w:t>196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7"/>
                <w:szCs w:val="17"/>
              </w:rPr>
              <w:t>387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7"/>
                <w:szCs w:val="17"/>
              </w:rPr>
              <w:t>1576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393939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13"/>
                <w:sz w:val="17"/>
                <w:szCs w:val="17"/>
              </w:rPr>
              <w:t>104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4"/>
                <w:sz w:val="18"/>
                <w:szCs w:val="18"/>
              </w:rPr>
              <w:t>ТЕРН 01-01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1 00 м2 стяж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7"/>
                <w:szCs w:val="17"/>
              </w:rPr>
              <w:t>0,6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7"/>
                <w:szCs w:val="17"/>
              </w:rPr>
              <w:t>171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7"/>
                <w:szCs w:val="17"/>
              </w:rPr>
              <w:t>360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7"/>
                <w:szCs w:val="17"/>
              </w:rPr>
              <w:t>31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12"/>
                <w:sz w:val="17"/>
                <w:szCs w:val="17"/>
              </w:rPr>
              <w:t>11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4"/>
                <w:sz w:val="18"/>
                <w:szCs w:val="18"/>
              </w:rPr>
              <w:t>ТЕРН-01-011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2"/>
              <w:rPr/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 -01-</w:t>
            </w: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011-0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100 м2 стяж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9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393939"/>
                <w:spacing w:val="-4"/>
                <w:sz w:val="17"/>
                <w:szCs w:val="17"/>
              </w:rPr>
              <w:t xml:space="preserve">3,912 </w:t>
            </w:r>
            <w:r>
              <w:rPr>
                <w:rFonts w:cs="Times New Roman" w:ascii="Times New Roman" w:hAnsi="Times New Roman"/>
                <w:i/>
                <w:iCs/>
                <w:color w:val="393939"/>
                <w:spacing w:val="-9"/>
                <w:sz w:val="17"/>
                <w:szCs w:val="17"/>
              </w:rPr>
              <w:t>0, 652*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7"/>
                <w:szCs w:val="17"/>
              </w:rPr>
              <w:t>338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7"/>
                <w:szCs w:val="17"/>
              </w:rPr>
              <w:t>5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10"/>
                <w:sz w:val="17"/>
                <w:szCs w:val="17"/>
              </w:rPr>
              <w:t>13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ТЕР1 1-01-027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2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1 00 м2 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7"/>
                <w:szCs w:val="17"/>
              </w:rPr>
              <w:t>0,5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7"/>
                <w:szCs w:val="17"/>
              </w:rPr>
              <w:t>1001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7"/>
                <w:szCs w:val="17"/>
              </w:rPr>
              <w:t>1203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17"/>
                <w:szCs w:val="17"/>
              </w:rPr>
              <w:t>104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7"/>
                <w:szCs w:val="17"/>
              </w:rPr>
              <w:t>3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17"/>
                <w:szCs w:val="17"/>
              </w:rPr>
              <w:t>56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4"/>
                <w:sz w:val="18"/>
                <w:szCs w:val="18"/>
              </w:rPr>
              <w:t>ТЕРН 01-036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1 00 м2 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7"/>
                <w:szCs w:val="17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7"/>
                <w:szCs w:val="17"/>
              </w:rPr>
              <w:t>859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7"/>
                <w:szCs w:val="17"/>
              </w:rPr>
              <w:t>404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7"/>
                <w:szCs w:val="17"/>
              </w:rPr>
              <w:t>44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0" w:after="0"/>
        <w:ind w:left="14098" w:hanging="0"/>
        <w:rPr/>
      </w:pPr>
      <w:r>
        <w:rPr>
          <w:rFonts w:cs="Times New Roman"/>
          <w:color w:val="393939"/>
          <w:spacing w:val="-6"/>
        </w:rPr>
        <w:t>Страница</w:t>
      </w:r>
      <w:r>
        <w:rPr>
          <w:color w:val="393939"/>
          <w:spacing w:val="-6"/>
        </w:rPr>
        <w:t xml:space="preserve"> 1</w:t>
      </w:r>
    </w:p>
    <w:p>
      <w:pPr>
        <w:sectPr>
          <w:type w:val="nextPage"/>
          <w:pgSz w:w="18547" w:h="140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8" w:hanging="0"/>
        <w:rPr/>
      </w:pPr>
      <w:r>
        <w:rPr>
          <w:rFonts w:cs="Times New Roman"/>
          <w:color w:val="3D3D3D"/>
          <w:spacing w:val="-4"/>
        </w:rPr>
        <w:t>ранд</w:t>
      </w:r>
      <w:r>
        <w:rPr>
          <w:color w:val="3D3D3D"/>
          <w:spacing w:val="-4"/>
        </w:rPr>
        <w:t>-</w:t>
      </w:r>
      <w:r>
        <w:rPr>
          <w:rFonts w:cs="Times New Roman"/>
          <w:color w:val="3D3D3D"/>
          <w:spacing w:val="-4"/>
        </w:rPr>
        <w:t>СМЕТА</w:t>
      </w:r>
    </w:p>
    <w:p>
      <w:pPr>
        <w:pStyle w:val="Normal"/>
        <w:spacing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46"/>
        <w:gridCol w:w="1526"/>
        <w:gridCol w:w="826"/>
        <w:gridCol w:w="893"/>
        <w:gridCol w:w="797"/>
        <w:gridCol w:w="787"/>
        <w:gridCol w:w="797"/>
        <w:gridCol w:w="902"/>
        <w:gridCol w:w="787"/>
        <w:gridCol w:w="797"/>
        <w:gridCol w:w="816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8"/>
                <w:szCs w:val="18"/>
              </w:rPr>
              <w:t>ТЕР1 1-01-040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Устройство плинтусов поливинилхлорид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8"/>
                <w:szCs w:val="18"/>
              </w:rPr>
              <w:t>1 00 м плинтус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594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01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2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ТЕР1 1-01-039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100 м плинтус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0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2936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7"/>
                <w:szCs w:val="17"/>
              </w:rPr>
              <w:t>258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4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14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4" w:hanging="0"/>
              <w:rPr>
                <w:rFonts w:ascii="Times New Roman" w:hAnsi="Times New Roman" w:cs="Times New Roman"/>
                <w:color w:val="3D3D3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Окна</w:t>
            </w:r>
          </w:p>
        </w:tc>
      </w:tr>
      <w:tr>
        <w:trPr>
          <w:trHeight w:val="65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  <w:sz w:val="18"/>
                <w:szCs w:val="18"/>
              </w:rPr>
              <w:t>ТЕРр56-02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>Снятие оконных переплетов остекле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67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-6"/>
                <w:sz w:val="18"/>
                <w:szCs w:val="18"/>
              </w:rPr>
              <w:t xml:space="preserve">1 00 м2 оконных </w:t>
            </w: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переплет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-5"/>
                <w:sz w:val="17"/>
                <w:szCs w:val="17"/>
              </w:rPr>
              <w:t xml:space="preserve">0,294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pacing w:val="-5"/>
                <w:sz w:val="17"/>
                <w:szCs w:val="17"/>
              </w:rPr>
              <w:t xml:space="preserve">0,245+0,0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pacing w:val="-7"/>
                <w:sz w:val="17"/>
                <w:szCs w:val="17"/>
              </w:rPr>
              <w:t>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444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7"/>
                <w:szCs w:val="17"/>
              </w:rPr>
              <w:t>424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3"/>
                <w:sz w:val="17"/>
                <w:szCs w:val="17"/>
              </w:rPr>
              <w:t>19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1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ТЕРр56-0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2"/>
              <w:rPr>
                <w:rFonts w:ascii="Times New Roman" w:hAnsi="Times New Roman" w:cs="Times New Roman"/>
                <w:color w:val="3D3D3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>Демонтаж оконных коробок в каменных стенах с отбивкой штукатурки откос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8"/>
                <w:szCs w:val="18"/>
              </w:rPr>
              <w:t>1 00 коробо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 xml:space="preserve">0,06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pacing w:val="-7"/>
                <w:sz w:val="17"/>
                <w:szCs w:val="17"/>
              </w:rPr>
              <w:t>0,05+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491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1207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283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7"/>
                <w:szCs w:val="17"/>
              </w:rPr>
              <w:t>2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  <w:sz w:val="18"/>
                <w:szCs w:val="18"/>
              </w:rPr>
              <w:t>ТЕРр56-03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>Снятие подоконных досок деревянных в зданиях каме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0,0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874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874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3D3D3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2"/>
                <w:sz w:val="18"/>
                <w:szCs w:val="18"/>
              </w:rPr>
              <w:t>ТЕР9-06-014-5</w:t>
            </w:r>
          </w:p>
          <w:p>
            <w:pPr>
              <w:pStyle w:val="Normal"/>
              <w:shd w:fill="FFFFFF" w:val="clear"/>
              <w:spacing w:lineRule="exact" w:line="228"/>
              <w:ind w:right="55" w:hanging="0"/>
              <w:rPr/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 xml:space="preserve">ОЗП*0,6; ЭМ*0,7; ЗПМ*0,7; </w:t>
            </w: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 xml:space="preserve">МАТ*0,5; Т3*0,6; </w:t>
            </w: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ТЗМ*0,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2"/>
              <w:rPr/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 xml:space="preserve">Демонтаж конструкций решеток оконных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pacing w:val="-1"/>
                <w:sz w:val="18"/>
                <w:szCs w:val="18"/>
              </w:rPr>
              <w:t xml:space="preserve">Обоснования коэф-в: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pacing w:val="-2"/>
                <w:sz w:val="18"/>
                <w:szCs w:val="18"/>
              </w:rPr>
              <w:t xml:space="preserve">3.2.5 Разборка (демонтаж") металлических конструкций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pacing w:val="-1"/>
                <w:sz w:val="18"/>
                <w:szCs w:val="18"/>
              </w:rPr>
              <w:t>(ОЗП*0,6; ЭМ*0,7; МАТ*0,5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1 т конструкц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0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2067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444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1429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89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</w:tr>
      <w:tr>
        <w:trPr>
          <w:trHeight w:val="18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  <w:sz w:val="18"/>
                <w:szCs w:val="18"/>
              </w:rPr>
              <w:t>ТЕРЮ-01-027-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ОЗП*0,78; Т3*0,7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>Установка в жилых и общественных зданиях блоков оконных с переплетами раздельными (раздельно-</w:t>
            </w: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 xml:space="preserve">спаренными) в стенах каменных площадью проема до 2 м2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pacing w:val="-1"/>
                <w:sz w:val="18"/>
                <w:szCs w:val="18"/>
              </w:rPr>
              <w:t xml:space="preserve">Обоснования коэф-в: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z w:val="18"/>
                <w:szCs w:val="18"/>
              </w:rPr>
              <w:t xml:space="preserve">3.8 Установка оконных и дверных блоков дерево-алюминиевых, пластиковых и металлопластиковых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pacing w:val="-2"/>
                <w:sz w:val="18"/>
                <w:szCs w:val="18"/>
              </w:rPr>
              <w:t>взамен деревянных (ОЗП*0, 78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0,2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7315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7"/>
                <w:szCs w:val="17"/>
              </w:rPr>
              <w:t>2145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092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122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21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  <w:sz w:val="18"/>
                <w:szCs w:val="18"/>
              </w:rPr>
              <w:t>Дог. цен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17" w:hanging="2"/>
              <w:rPr>
                <w:rFonts w:ascii="Times New Roman" w:hAnsi="Times New Roman" w:cs="Times New Roman"/>
                <w:color w:val="3D3D3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Блоки оконные металлопластиковые индивидуального исполн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29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665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195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ТЕРЮ-01-033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2"/>
              <w:rPr>
                <w:rFonts w:ascii="Times New Roman" w:hAnsi="Times New Roman" w:cs="Times New Roman"/>
                <w:color w:val="3D3D3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>Установка подоконных досок в каменных стенах высотой проема более 2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0,2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292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45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46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4"/>
                <w:sz w:val="17"/>
                <w:szCs w:val="17"/>
              </w:rPr>
              <w:t>1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14" w:hanging="0"/>
              <w:rPr/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СЦМ-203-</w:t>
            </w:r>
            <w:r>
              <w:rPr>
                <w:rFonts w:cs="Times New Roman" w:ascii="Times New Roman" w:hAnsi="Times New Roman"/>
                <w:color w:val="3D3D3D"/>
                <w:spacing w:val="1"/>
                <w:sz w:val="18"/>
                <w:szCs w:val="18"/>
              </w:rPr>
              <w:t>0391прим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Доски подоконные пластиковы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>14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3D3D3D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3D3D3D"/>
                <w:spacing w:val="-4"/>
                <w:sz w:val="17"/>
                <w:szCs w:val="17"/>
              </w:rPr>
              <w:t>2,4*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88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12"/>
                <w:sz w:val="17"/>
                <w:szCs w:val="17"/>
              </w:rPr>
              <w:t>12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ТЕРр58-20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6" w:hanging="2"/>
              <w:rPr/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 xml:space="preserve">Смена обделок из листовой стали отливов, шириной до </w:t>
            </w:r>
            <w:r>
              <w:rPr>
                <w:rFonts w:cs="Times New Roman" w:ascii="Times New Roman" w:hAnsi="Times New Roman"/>
                <w:color w:val="3D3D3D"/>
                <w:spacing w:val="7"/>
                <w:sz w:val="18"/>
                <w:szCs w:val="18"/>
              </w:rPr>
              <w:t>0,4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2"/>
                <w:sz w:val="18"/>
                <w:szCs w:val="18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0,1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76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406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4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0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ТЕР9-06-014-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Монтаж конструкций решеток око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8"/>
                <w:szCs w:val="18"/>
              </w:rPr>
              <w:t>1 т конструкц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54" w:righ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-10"/>
                <w:sz w:val="17"/>
                <w:szCs w:val="17"/>
              </w:rPr>
              <w:t xml:space="preserve">0,25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z w:val="17"/>
                <w:szCs w:val="17"/>
              </w:rPr>
              <w:t>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3170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741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2042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127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</w:tr>
      <w:tr>
        <w:trPr>
          <w:trHeight w:val="250" w:hRule="exact"/>
        </w:trPr>
        <w:tc>
          <w:tcPr>
            <w:tcW w:w="156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color w:val="3D3D3D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8"/>
                <w:szCs w:val="18"/>
              </w:rPr>
              <w:t>Двери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ТЕРр56-0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>
                <w:rFonts w:ascii="Times New Roman" w:hAnsi="Times New Roman" w:cs="Times New Roman"/>
                <w:color w:val="3D3D3D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>Демонтаж дверных коробок в каменных стенах с отбивкой штукатурки откос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100 коробо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0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2387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651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736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z w:val="18"/>
                <w:szCs w:val="18"/>
              </w:rPr>
              <w:t>ТЕРр56-10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Снятие дверных полоте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2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-6"/>
                <w:sz w:val="18"/>
                <w:szCs w:val="18"/>
              </w:rPr>
              <w:t xml:space="preserve">1 00 м2 дверных </w:t>
            </w: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полотен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0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7"/>
                <w:szCs w:val="17"/>
              </w:rPr>
              <w:t>330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33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>ТЕРЮ-01-03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41" w:firstLine="5"/>
              <w:rPr/>
            </w:pPr>
            <w:r>
              <w:rPr>
                <w:rFonts w:cs="Times New Roman" w:ascii="Times New Roman" w:hAnsi="Times New Roman"/>
                <w:color w:val="3D3D3D"/>
                <w:spacing w:val="-2"/>
                <w:sz w:val="18"/>
                <w:szCs w:val="18"/>
              </w:rPr>
              <w:t xml:space="preserve">Установка блоков в наружных и внутренних дверных </w:t>
            </w:r>
            <w:r>
              <w:rPr>
                <w:rFonts w:cs="Times New Roman" w:ascii="Times New Roman" w:hAnsi="Times New Roman"/>
                <w:color w:val="3D3D3D"/>
                <w:spacing w:val="-1"/>
                <w:sz w:val="18"/>
                <w:szCs w:val="18"/>
              </w:rPr>
              <w:t>проемах в каменных стенах площадью проема до 3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-5"/>
                <w:sz w:val="17"/>
                <w:szCs w:val="17"/>
              </w:rPr>
              <w:t xml:space="preserve">0,114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pacing w:val="-5"/>
                <w:sz w:val="17"/>
                <w:szCs w:val="17"/>
              </w:rPr>
              <w:t xml:space="preserve">0,095+0,0 </w:t>
            </w:r>
            <w:r>
              <w:rPr>
                <w:rFonts w:cs="Times New Roman" w:ascii="Times New Roman" w:hAnsi="Times New Roman"/>
                <w:i/>
                <w:iCs/>
                <w:color w:val="3D3D3D"/>
                <w:spacing w:val="-12"/>
                <w:sz w:val="17"/>
                <w:szCs w:val="17"/>
              </w:rPr>
              <w:t>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D3D3D"/>
                <w:spacing w:val="-6"/>
                <w:sz w:val="17"/>
                <w:szCs w:val="17"/>
              </w:rPr>
              <w:t>4995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101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7"/>
                <w:szCs w:val="17"/>
              </w:rPr>
              <w:t>1299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7"/>
                <w:szCs w:val="17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</w:tr>
    </w:tbl>
    <w:p>
      <w:pPr>
        <w:sectPr>
          <w:type w:val="nextPage"/>
          <w:pgSz w:orient="landscape" w:w="16838" w:h="11906"/>
          <w:pgMar w:left="579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left="14100" w:hanging="0"/>
        <w:rPr/>
      </w:pPr>
      <w:r>
        <w:rPr>
          <w:rFonts w:cs="Times New Roman"/>
          <w:color w:val="3D3D3D"/>
          <w:spacing w:val="-4"/>
        </w:rPr>
        <w:t>Страница</w:t>
      </w:r>
      <w:r>
        <w:rPr>
          <w:color w:val="3D3D3D"/>
          <w:spacing w:val="-4"/>
        </w:rPr>
        <w:t xml:space="preserve"> 2</w:t>
      </w:r>
    </w:p>
    <w:p>
      <w:pPr>
        <w:pStyle w:val="Normal"/>
        <w:shd w:fill="FFFFFF" w:val="clear"/>
        <w:ind w:left="550" w:hanging="0"/>
        <w:rPr/>
      </w:pPr>
      <w:r>
        <w:rPr>
          <w:rFonts w:cs="Times New Roman"/>
          <w:color w:val="3C3C3C"/>
          <w:spacing w:val="-4"/>
        </w:rPr>
        <w:t>Гранд</w:t>
      </w:r>
      <w:r>
        <w:rPr>
          <w:color w:val="3C3C3C"/>
          <w:spacing w:val="-4"/>
        </w:rPr>
        <w:t>-</w:t>
      </w:r>
      <w:r>
        <w:rPr>
          <w:rFonts w:cs="Times New Roman"/>
          <w:color w:val="3C3C3C"/>
          <w:spacing w:val="-4"/>
        </w:rPr>
        <w:t>СМЕТА</w:t>
      </w:r>
    </w:p>
    <w:p>
      <w:pPr>
        <w:pStyle w:val="Normal"/>
        <w:spacing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46"/>
        <w:gridCol w:w="1526"/>
        <w:gridCol w:w="826"/>
        <w:gridCol w:w="893"/>
        <w:gridCol w:w="797"/>
        <w:gridCol w:w="797"/>
        <w:gridCol w:w="787"/>
        <w:gridCol w:w="902"/>
        <w:gridCol w:w="787"/>
        <w:gridCol w:w="787"/>
        <w:gridCol w:w="82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СЦМ-203-019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" w:firstLine="2"/>
              <w:rPr/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 xml:space="preserve">Блоки дверные однопольные с полотном глухим ДГ 21-7, </w:t>
            </w:r>
            <w:r>
              <w:rPr>
                <w:rFonts w:cs="Times New Roman" w:ascii="Times New Roman" w:hAnsi="Times New Roman"/>
                <w:color w:val="3C3C3C"/>
                <w:spacing w:val="4"/>
                <w:sz w:val="19"/>
                <w:szCs w:val="19"/>
              </w:rPr>
              <w:t>пл.1.39м2;ДГ21-8,пл.1.59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328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31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Дог. цен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104" w:firstLine="2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Блоки дверные однопольные металлические индивидуального исполн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5"/>
                <w:sz w:val="17"/>
                <w:szCs w:val="17"/>
              </w:rPr>
              <w:t>13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СЦМ-101-088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790" w:firstLine="2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9"/>
                <w:szCs w:val="19"/>
              </w:rPr>
              <w:t>комп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103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ТЕР15-04-025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70" w:firstLine="2"/>
              <w:rPr/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 xml:space="preserve">Улучшенная окраска масляными составами по дереву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заполнений проемов двер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3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8"/>
                <w:sz w:val="19"/>
                <w:szCs w:val="19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7"/>
                <w:szCs w:val="17"/>
              </w:rPr>
              <w:t>0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1617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967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6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color w:val="3C3C3C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Стены и потолки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ТЕРр63-07-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3" w:hanging="0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8" w:right="158" w:hanging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поверхности облицов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982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670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311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7"/>
                <w:szCs w:val="17"/>
              </w:rPr>
              <w:t>23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ТЕР46-02-009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13" w:firstLine="2"/>
              <w:rPr/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 xml:space="preserve">Отбивка штукатурки с поверхностей стен и потолков </w:t>
            </w: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кирпич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204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204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ТЕР46-03-01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2"/>
              <w:rPr/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 xml:space="preserve">Пробивка в кирпичных стенах борозд площадью сечения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до 20 с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9"/>
                <w:szCs w:val="19"/>
              </w:rPr>
              <w:t>1 00 м бороз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165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711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46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ТЕР46-03-009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672" w:hanging="2"/>
              <w:rPr/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 xml:space="preserve">Пробивка в кирпичных стенах отверстий круглых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диаметром до 25 мм при толщине стен до 25 с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1968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483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1485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169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ТЕР46-02-00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7" w:hanging="2"/>
              <w:rPr/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 xml:space="preserve">Кладка отдельных участков кирпичных стен и заделка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проемов в кирпичных стенах при объеме кладки в одном месте до 5 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1 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1138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7"/>
                <w:szCs w:val="17"/>
              </w:rPr>
              <w:t>137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ТЕРр61-02-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2" w:hanging="2"/>
              <w:rPr/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 xml:space="preserve">Ремонт штукатурки внутренних стен по камню и бетону цементно-известковым раствором, площадью отдельных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мест до 1 м2 толщиной слоя до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 xml:space="preserve">отремонтированно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и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7"/>
                <w:szCs w:val="17"/>
              </w:rPr>
              <w:t>0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3683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7"/>
                <w:szCs w:val="17"/>
              </w:rPr>
              <w:t>2324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7"/>
                <w:szCs w:val="17"/>
              </w:rPr>
              <w:t>11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ТЕРр61-02-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2"/>
              <w:rPr/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 xml:space="preserve">Ремонт штукатурки внутренних стен по камню и бетону цементно-известковым раствором, площадью отдельных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 xml:space="preserve">мест до 1 м2 добавлять на каждые следующие 10 мм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толщины сло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 xml:space="preserve">отремонтированно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и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1010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331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7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4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1" w:hanging="2"/>
              <w:rPr/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ТЕР13-03-001-</w:t>
            </w:r>
            <w:r>
              <w:rPr>
                <w:rFonts w:cs="Times New Roman" w:ascii="Times New Roman" w:hAnsi="Times New Roman"/>
                <w:color w:val="3C3C3C"/>
                <w:spacing w:val="3"/>
                <w:sz w:val="19"/>
                <w:szCs w:val="19"/>
              </w:rPr>
              <w:t>Пприм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2"/>
              <w:rPr/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 xml:space="preserve">Огрунтовка бетонных и оштукатуренных поверхностей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(первый сло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4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5"/>
                <w:sz w:val="17"/>
                <w:szCs w:val="17"/>
              </w:rPr>
              <w:t xml:space="preserve">2,645 </w:t>
            </w:r>
            <w:r>
              <w:rPr>
                <w:rFonts w:cs="Times New Roman" w:ascii="Times New Roman" w:hAnsi="Times New Roman"/>
                <w:i/>
                <w:iCs/>
                <w:color w:val="3C3C3C"/>
                <w:spacing w:val="-4"/>
                <w:sz w:val="17"/>
                <w:szCs w:val="17"/>
              </w:rPr>
              <w:t xml:space="preserve">2,014+0,6 </w:t>
            </w:r>
            <w:r>
              <w:rPr>
                <w:rFonts w:cs="Times New Roman" w:ascii="Times New Roman" w:hAnsi="Times New Roman"/>
                <w:i/>
                <w:iCs/>
                <w:color w:val="3C3C3C"/>
                <w:spacing w:val="-14"/>
                <w:sz w:val="17"/>
                <w:szCs w:val="17"/>
              </w:rPr>
              <w:t>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1236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66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8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7"/>
                <w:szCs w:val="17"/>
              </w:rPr>
              <w:t>32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ТЕР15-01-020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73" w:hanging="0"/>
              <w:rPr/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 xml:space="preserve">Облицовка стен на цементном растворе с карнизными, </w:t>
            </w: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 xml:space="preserve">плинтусными и угловыми плитками в жилых зданиях по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кирпичу и бетону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70" w:right="166" w:hanging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поверхности облицов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12977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2251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7"/>
                <w:szCs w:val="17"/>
              </w:rPr>
              <w:t>1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7"/>
                <w:szCs w:val="17"/>
              </w:rPr>
              <w:t>19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ТЕРр61-0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6" w:firstLine="2"/>
              <w:rPr/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 xml:space="preserve">Ремонт штукатурки откосов внутри здания по камню и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бетону цементно-известковым раствором прямолиней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 xml:space="preserve">отремонтированно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и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0,1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6665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3953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7"/>
                <w:szCs w:val="17"/>
              </w:rPr>
              <w:t>2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7"/>
                <w:szCs w:val="17"/>
              </w:rPr>
              <w:t>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7"/>
                <w:szCs w:val="17"/>
              </w:rPr>
              <w:t>1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ТЕРр62-12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3" w:firstLine="2"/>
              <w:rPr/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 xml:space="preserve">Высококачественная масляная окраска ранее окрашенных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стен с расчисткой старой краски до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1252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592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7"/>
                <w:szCs w:val="17"/>
              </w:rPr>
              <w:t>10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ТЕРр62-16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 xml:space="preserve">Окраска водоэмульсионными составами поверхностей стен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ранее окрашенных известковой или клеевой краской с р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8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1,0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1740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7"/>
                <w:szCs w:val="17"/>
              </w:rPr>
              <w:t>272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7"/>
                <w:szCs w:val="17"/>
              </w:rPr>
              <w:t>18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579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" w:after="0"/>
        <w:ind w:left="14100" w:hanging="0"/>
        <w:rPr/>
      </w:pPr>
      <w:r>
        <w:rPr>
          <w:rFonts w:cs="Times New Roman"/>
          <w:color w:val="3C3C3C"/>
          <w:spacing w:val="-4"/>
        </w:rPr>
        <w:t>Страница</w:t>
      </w:r>
      <w:r>
        <w:rPr>
          <w:color w:val="3C3C3C"/>
          <w:spacing w:val="-4"/>
        </w:rPr>
        <w:t xml:space="preserve"> 3</w:t>
      </w:r>
    </w:p>
    <w:p>
      <w:pPr>
        <w:pStyle w:val="Normal"/>
        <w:shd w:fill="FFFFFF" w:val="clear"/>
        <w:ind w:left="554" w:hanging="0"/>
        <w:rPr/>
      </w:pPr>
      <w:r>
        <w:rPr>
          <w:rFonts w:cs="Times New Roman"/>
          <w:color w:val="3A3A3A"/>
          <w:spacing w:val="-3"/>
        </w:rPr>
        <w:t>Гранд</w:t>
      </w:r>
      <w:r>
        <w:rPr>
          <w:color w:val="3A3A3A"/>
          <w:spacing w:val="-3"/>
        </w:rPr>
        <w:t>-</w:t>
      </w:r>
      <w:r>
        <w:rPr>
          <w:rFonts w:cs="Times New Roman"/>
          <w:color w:val="3A3A3A"/>
          <w:spacing w:val="-3"/>
        </w:rPr>
        <w:t>СМЕТА</w:t>
      </w:r>
    </w:p>
    <w:p>
      <w:pPr>
        <w:pStyle w:val="Normal"/>
        <w:spacing w:before="0" w:after="4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37"/>
        <w:gridCol w:w="1536"/>
        <w:gridCol w:w="816"/>
        <w:gridCol w:w="902"/>
        <w:gridCol w:w="787"/>
        <w:gridCol w:w="797"/>
        <w:gridCol w:w="797"/>
        <w:gridCol w:w="893"/>
        <w:gridCol w:w="797"/>
        <w:gridCol w:w="787"/>
        <w:gridCol w:w="81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8"/>
                <w:szCs w:val="18"/>
              </w:rPr>
              <w:t>ТЕРр62-17-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firstLine="5"/>
              <w:rPr/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Окраска водоэмульсионными составами поверхностей потолков ранее окрашенных известковой или клеевой </w:t>
            </w: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>краской с расчисткой старой краски более 35 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3A3A3A"/>
                <w:spacing w:val="4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>
                <w:rFonts w:cs="Times New Roman" w:ascii="Times New Roman" w:hAnsi="Times New Roman"/>
                <w:color w:val="545454"/>
                <w:spacing w:val="-11"/>
                <w:sz w:val="16"/>
                <w:szCs w:val="16"/>
              </w:rPr>
              <w:t xml:space="preserve">0,63 1 </w:t>
            </w:r>
            <w:r>
              <w:rPr>
                <w:rFonts w:cs="Times New Roman" w:ascii="Times New Roman" w:hAnsi="Times New Roman"/>
                <w:i/>
                <w:iCs/>
                <w:color w:val="545454"/>
                <w:spacing w:val="-3"/>
                <w:sz w:val="16"/>
                <w:szCs w:val="16"/>
              </w:rPr>
              <w:t xml:space="preserve">0,541 </w:t>
            </w:r>
            <w:r>
              <w:rPr>
                <w:rFonts w:cs="Times New Roman" w:ascii="Times New Roman" w:hAnsi="Times New Roman"/>
                <w:i/>
                <w:iCs/>
                <w:color w:val="545454"/>
                <w:spacing w:val="7"/>
                <w:sz w:val="16"/>
                <w:szCs w:val="16"/>
              </w:rPr>
              <w:t xml:space="preserve">\0,0 </w:t>
            </w:r>
            <w:r>
              <w:rPr>
                <w:rFonts w:cs="Times New Roman" w:ascii="Times New Roman" w:hAnsi="Times New Roman"/>
                <w:i/>
                <w:iCs/>
                <w:color w:val="545454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9"/>
                <w:sz w:val="16"/>
                <w:szCs w:val="16"/>
              </w:rPr>
              <w:t>1 804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337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6"/>
                <w:szCs w:val="16"/>
              </w:rPr>
              <w:t>11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hanging="5"/>
              <w:rPr/>
            </w:pPr>
            <w:r>
              <w:rPr>
                <w:rFonts w:cs="Times New Roman" w:ascii="Times New Roman" w:hAnsi="Times New Roman"/>
                <w:color w:val="3A3A3A"/>
                <w:spacing w:val="1"/>
                <w:sz w:val="18"/>
                <w:szCs w:val="18"/>
              </w:rPr>
              <w:t>ТЕР10-04-011-</w:t>
            </w:r>
            <w:r>
              <w:rPr>
                <w:rFonts w:cs="Times New Roman" w:ascii="Times New Roman" w:hAnsi="Times New Roman"/>
                <w:color w:val="3A3A3A"/>
                <w:spacing w:val="3"/>
                <w:sz w:val="18"/>
                <w:szCs w:val="18"/>
              </w:rPr>
              <w:t>Зприм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9" w:firstLine="2"/>
              <w:rPr/>
            </w:pP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 xml:space="preserve">Устройство перегородок высотой до 3 м в общественных </w:t>
            </w: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 xml:space="preserve">зданиях с двухсторонней обшивкой гипсокартонными </w:t>
            </w: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 xml:space="preserve">листами или гипсоволокнистыми плитами в один слой с </w:t>
            </w: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изоляцие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A3A3A"/>
                <w:spacing w:val="4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 xml:space="preserve">перегородок за </w:t>
            </w: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вычетом проем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10778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6"/>
                <w:szCs w:val="16"/>
              </w:rPr>
              <w:t>2182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6"/>
                <w:szCs w:val="16"/>
              </w:rPr>
              <w:t>157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6"/>
                <w:szCs w:val="16"/>
              </w:rPr>
              <w:t>9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>СЦМ-101-074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Листы гипсокартонные для перегородок толщиной 1 2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6"/>
                <w:szCs w:val="16"/>
              </w:rPr>
              <w:t>3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Сантехнические работы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8"/>
                <w:szCs w:val="18"/>
              </w:rPr>
              <w:t>ТЕРр65-04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100 прибор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508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6"/>
                <w:szCs w:val="16"/>
              </w:rPr>
              <w:t>503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8"/>
                <w:szCs w:val="18"/>
              </w:rPr>
              <w:t>ТЕР17-01-001-1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2" w:hanging="0"/>
              <w:rPr/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Установка умывальников одиночныхО с подводкой </w:t>
            </w: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>холодной и горячей вод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10 комплект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344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239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6"/>
                <w:szCs w:val="16"/>
              </w:rPr>
              <w:t>19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6"/>
                <w:szCs w:val="16"/>
              </w:rPr>
              <w:t>1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8"/>
                <w:szCs w:val="18"/>
              </w:rPr>
              <w:t>СЦМ-300-081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4" w:hanging="0"/>
              <w:rPr/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Умывальники полуфарфоровые и фарфоровые с краном </w:t>
            </w: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>настольным с подводкой холодной и горячей вод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комп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6"/>
                <w:szCs w:val="16"/>
              </w:rPr>
              <w:t>411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7"/>
                <w:sz w:val="16"/>
                <w:szCs w:val="16"/>
              </w:rPr>
              <w:t>16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8"/>
                <w:szCs w:val="18"/>
              </w:rPr>
              <w:t>ТЕРр65-05-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Смена арматуры смесителей без душевой сетк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17934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6"/>
                <w:szCs w:val="16"/>
              </w:rPr>
              <w:t>20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6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>ТЕРр65-07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76" w:hanging="2"/>
              <w:rPr/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Смена внутренних трубопроводов из чугунных </w:t>
            </w: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канализационных труб диаметром до 5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5" w:right="55" w:hanging="0"/>
              <w:jc w:val="center"/>
              <w:rPr/>
            </w:pPr>
            <w:r>
              <w:rPr>
                <w:rFonts w:cs="Times New Roman" w:ascii="Times New Roman" w:hAnsi="Times New Roman"/>
                <w:color w:val="3A3A3A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трубопровода с фасонными частям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11800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6"/>
                <w:szCs w:val="16"/>
              </w:rPr>
              <w:t>2554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6"/>
                <w:szCs w:val="16"/>
              </w:rPr>
              <w:t>47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6"/>
                <w:szCs w:val="16"/>
              </w:rPr>
              <w:t>6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>ТЕРр65-09-1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7"/>
              <w:rPr/>
            </w:pP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 xml:space="preserve">Замена внутренних трубопроводов водоснабжения из </w:t>
            </w: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стальных труб на многослойные металл-полимерные трубы </w:t>
            </w: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диаметром до 2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79"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3A3A3A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трубопровод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0,0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8672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6"/>
                <w:szCs w:val="16"/>
              </w:rPr>
              <w:t>1714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54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>ТЕР16-07-003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3" w:hanging="5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1 5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1 врезк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86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50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6"/>
                <w:szCs w:val="16"/>
              </w:rPr>
              <w:t>5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ТЕР16-07-004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hanging="5"/>
              <w:rPr/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Врезки в действующие внутренние сети трубопроводов </w:t>
            </w: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канализации диаметром 5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1 врезк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6"/>
                <w:szCs w:val="16"/>
              </w:rPr>
              <w:t>121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69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ТЕР16-03-002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2"/>
              <w:rPr/>
            </w:pP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 xml:space="preserve">Прокладка трубопроводов водоснабжения из </w:t>
            </w: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многослойных металл-полимерных труб диаметром 1 5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5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3A3A3A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трубопров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5959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6"/>
                <w:szCs w:val="16"/>
              </w:rPr>
              <w:t>1258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6"/>
                <w:szCs w:val="16"/>
              </w:rPr>
              <w:t>41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6"/>
                <w:szCs w:val="16"/>
              </w:rPr>
              <w:t>1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>СЦМ-300-991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9" w:hanging="2"/>
              <w:rPr/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Запорная арматура к многослойным металлополимерным </w:t>
            </w:r>
            <w:r>
              <w:rPr>
                <w:rFonts w:cs="Times New Roman" w:ascii="Times New Roman" w:hAnsi="Times New Roman"/>
                <w:color w:val="3A3A3A"/>
                <w:spacing w:val="-3"/>
                <w:sz w:val="18"/>
                <w:szCs w:val="18"/>
              </w:rPr>
              <w:t>трубам диаметром 1 5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ТЕР16-04-001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5"/>
              <w:rPr/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Прокладка трубопроводов канализации из полиэтиленовых </w:t>
            </w: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труб высокой плотности диаметром 5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7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3A3A3A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трубопров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4533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32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8"/>
                <w:sz w:val="16"/>
                <w:szCs w:val="16"/>
              </w:rPr>
              <w:t>10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6"/>
                <w:sz w:val="16"/>
                <w:szCs w:val="16"/>
              </w:rPr>
              <w:t>0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8"/>
                <w:szCs w:val="18"/>
              </w:rPr>
              <w:t>Внутр. э/монт.работы.эл/оборуд.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ТЕРм8-02-403~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firstLine="2"/>
              <w:rPr/>
            </w:pP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 xml:space="preserve">Провода групповых осветительных сетей. Провод в </w:t>
            </w: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 xml:space="preserve">защитной оболочке или кабель двух-трехжильные под </w:t>
            </w:r>
            <w:r>
              <w:rPr>
                <w:rFonts w:cs="Times New Roman" w:ascii="Times New Roman" w:hAnsi="Times New Roman"/>
                <w:color w:val="3A3A3A"/>
                <w:spacing w:val="-1"/>
                <w:sz w:val="18"/>
                <w:szCs w:val="18"/>
              </w:rPr>
              <w:t>штукатурку по стенам или в борозда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6"/>
                <w:szCs w:val="16"/>
              </w:rPr>
              <w:t>104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399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6"/>
                <w:szCs w:val="16"/>
              </w:rPr>
              <w:t>17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69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30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6"/>
                <w:szCs w:val="16"/>
              </w:rPr>
              <w:t>11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8"/>
                <w:szCs w:val="18"/>
              </w:rPr>
              <w:t>ССЦ 6/31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Кабель марки ВВГнг-П-3*2,5 м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8"/>
                <w:szCs w:val="18"/>
              </w:rPr>
              <w:t>10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788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22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z w:val="18"/>
                <w:szCs w:val="18"/>
              </w:rPr>
              <w:t>ТЕРр67-08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8"/>
                <w:szCs w:val="18"/>
              </w:rPr>
              <w:t>Смена светильников с лампами накалива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A3A3A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8"/>
                <w:szCs w:val="18"/>
              </w:rPr>
              <w:t>100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7497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6"/>
                <w:szCs w:val="16"/>
              </w:rPr>
              <w:t>985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4"/>
                <w:sz w:val="16"/>
                <w:szCs w:val="16"/>
              </w:rPr>
              <w:t>0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A3A3A"/>
                <w:spacing w:val="-3"/>
                <w:sz w:val="16"/>
                <w:szCs w:val="16"/>
              </w:rPr>
              <w:t>0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14105" w:hanging="0"/>
        <w:rPr/>
      </w:pPr>
      <w:r>
        <w:rPr>
          <w:rFonts w:cs="Times New Roman"/>
          <w:color w:val="3A3A3A"/>
          <w:spacing w:val="-3"/>
        </w:rPr>
        <w:t>Страница</w:t>
      </w:r>
      <w:r>
        <w:rPr>
          <w:color w:val="3A3A3A"/>
          <w:spacing w:val="-3"/>
        </w:rPr>
        <w:t xml:space="preserve"> 4</w:t>
      </w:r>
    </w:p>
    <w:p>
      <w:pPr>
        <w:pStyle w:val="Normal"/>
        <w:shd w:fill="FFFFFF" w:val="clear"/>
        <w:ind w:left="540" w:hanging="0"/>
        <w:rPr/>
      </w:pPr>
      <w:r>
        <w:rPr>
          <w:rFonts w:cs="Times New Roman"/>
          <w:color w:val="3C3C3C"/>
          <w:spacing w:val="-3"/>
        </w:rPr>
        <w:t>Гранд</w:t>
      </w:r>
      <w:r>
        <w:rPr>
          <w:color w:val="3C3C3C"/>
          <w:spacing w:val="-3"/>
        </w:rPr>
        <w:t>-</w:t>
      </w:r>
      <w:r>
        <w:rPr>
          <w:rFonts w:cs="Times New Roman"/>
          <w:color w:val="3C3C3C"/>
          <w:spacing w:val="-3"/>
        </w:rPr>
        <w:t>СМЕТА</w:t>
      </w:r>
    </w:p>
    <w:p>
      <w:pPr>
        <w:pStyle w:val="Normal"/>
        <w:spacing w:before="0" w:after="4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94"/>
        <w:gridCol w:w="4646"/>
        <w:gridCol w:w="1526"/>
        <w:gridCol w:w="826"/>
        <w:gridCol w:w="902"/>
        <w:gridCol w:w="787"/>
        <w:gridCol w:w="787"/>
        <w:gridCol w:w="797"/>
        <w:gridCol w:w="893"/>
        <w:gridCol w:w="797"/>
        <w:gridCol w:w="787"/>
        <w:gridCol w:w="816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>ТЕРр67-0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Смена выключателе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7"/>
                <w:szCs w:val="17"/>
              </w:rPr>
              <w:t>9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7"/>
                <w:szCs w:val="17"/>
              </w:rPr>
              <w:t>25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8"/>
                <w:szCs w:val="18"/>
              </w:rPr>
              <w:t>ТЕРр67-09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Смена розет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8"/>
                <w:szCs w:val="18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868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7"/>
                <w:szCs w:val="17"/>
              </w:rPr>
              <w:t>25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ТЕР20-06-00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Установка кондиционер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 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33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7"/>
                <w:szCs w:val="17"/>
              </w:rPr>
              <w:t>216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3C3C3C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7"/>
                <w:szCs w:val="17"/>
              </w:rPr>
              <w:t>14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3"/>
                <w:sz w:val="18"/>
                <w:szCs w:val="18"/>
              </w:rPr>
              <w:t>Дог. цен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>Кондиционер 22 000/3,76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4958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49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Разные работы</w:t>
            </w:r>
          </w:p>
        </w:tc>
      </w:tr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ТЕР1 5-04-030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 xml:space="preserve">Масляная окраска металлических поверхностей решеток, </w:t>
            </w: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 xml:space="preserve">переплетов, труб диаметром менее 50 мм и т.п., количество </w:t>
            </w: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окрасок 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96" w:right="79" w:hanging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4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0,4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125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C3C3C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7"/>
                <w:szCs w:val="17"/>
              </w:rPr>
              <w:t>2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>ТЕРр69-0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>Очистка помещений от строительного мусор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1 00 т мусор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0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178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178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ТЕР1 -02-060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Погрузка мусора вручную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0,3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7"/>
                <w:szCs w:val="17"/>
              </w:rPr>
              <w:t>531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531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2"/>
              <w:rPr/>
            </w:pPr>
            <w:r>
              <w:rPr>
                <w:rFonts w:cs="Times New Roman" w:ascii="Times New Roman" w:hAnsi="Times New Roman"/>
                <w:color w:val="3C3C3C"/>
                <w:spacing w:val="8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3C3C3C"/>
                <w:spacing w:val="4"/>
                <w:sz w:val="18"/>
                <w:szCs w:val="18"/>
              </w:rPr>
              <w:t>"Стройцена" п.2,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Перевозка мусора до 1 0 к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7"/>
                <w:szCs w:val="17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3C3C3C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7"/>
                <w:szCs w:val="17"/>
              </w:rPr>
              <w:t>1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86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7"/>
                <w:szCs w:val="17"/>
              </w:rPr>
              <w:t>760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7"/>
                <w:szCs w:val="17"/>
              </w:rPr>
              <w:t>105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56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96</w:t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>Стесненные условия ОЗП=15%,ЭМ-15%,ЗПМ=15%,ТЗ=15%,ТЗ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7"/>
                <w:szCs w:val="17"/>
              </w:rPr>
              <w:t>24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7"/>
                <w:szCs w:val="17"/>
              </w:rPr>
              <w:t>15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9</w:t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7"/>
                <w:szCs w:val="17"/>
              </w:rPr>
              <w:t>784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3"/>
                <w:sz w:val="17"/>
                <w:szCs w:val="17"/>
              </w:rPr>
              <w:t>120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64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85</w:t>
            </w:r>
          </w:p>
        </w:tc>
      </w:tr>
      <w:tr>
        <w:trPr>
          <w:trHeight w:val="24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7"/>
                <w:szCs w:val="17"/>
              </w:rPr>
              <w:t>85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6"/>
                <w:sz w:val="18"/>
                <w:szCs w:val="18"/>
              </w:rPr>
              <w:t>80,00%*0,7ФОТ(от2871</w:t>
            </w:r>
          </w:p>
        </w:tc>
        <w:tc>
          <w:tcPr>
            <w:tcW w:w="1027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,5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7"/>
                <w:szCs w:val="17"/>
              </w:rPr>
              <w:t>16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1 10,00%*0,7 ФОТ (от 364,5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123,00%*0,7 ФОТ (от 1 309,8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7"/>
                <w:szCs w:val="17"/>
              </w:rPr>
              <w:t>11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82,00%*0,7 ФОТ (от 457,7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90,00%*0,7 ФОТ (от 604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1 18,00%*0,7 ФОТ (от 1 138,5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83,00%*0,7 ФОТ (от 66,7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105,00%*0,7 ФОТ (от 995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77,00%*0,7 ФОТ (от 247,2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79,00%*0,7 ФОТ (от 1 707</w:t>
            </w:r>
          </w:p>
        </w:tc>
        <w:tc>
          <w:tcPr>
            <w:tcW w:w="1027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,7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74,00%*0,7 ФОТ (от 23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128,00%*0,7 ФОТ (от 389,8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C3C3C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>103,00%*0,7ФОТ(от 1 869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2"/>
                <w:sz w:val="17"/>
                <w:szCs w:val="17"/>
              </w:rPr>
              <w:t>13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85,00%*0,7 ФОТ (от 205,8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78,00%*0,7 ФОТ (от 512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7"/>
                <w:szCs w:val="17"/>
              </w:rPr>
              <w:t>70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68,00%*0,9 ФОТ (от 1 553</w:t>
            </w:r>
          </w:p>
        </w:tc>
        <w:tc>
          <w:tcPr>
            <w:tcW w:w="1027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,6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70,00%*0,9 ФОТ (от 566,9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75,00%*0,9 ФОТ (от 1 309,8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62,00%*0,9 ФОТ (от 457,7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85,00%*0,9 ФОТ (от 402,5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63,00%*0,9 ФОТ (от 1 138,5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65,00%*0,9 ФОТ (от 272,5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55,00%*0,9 ФОТ (от 995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50,00%*0,9 ФОТ (от 3 6 1 7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7"/>
                <w:szCs w:val="17"/>
              </w:rPr>
              <w:t>16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547" w:h="140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14098" w:hanging="0"/>
        <w:rPr/>
      </w:pPr>
      <w:r>
        <w:rPr>
          <w:rFonts w:cs="Times New Roman"/>
          <w:color w:val="3C3C3C"/>
          <w:spacing w:val="-4"/>
        </w:rPr>
        <w:t>Страница</w:t>
      </w:r>
      <w:r>
        <w:rPr>
          <w:color w:val="3C3C3C"/>
          <w:spacing w:val="-4"/>
        </w:rPr>
        <w:t xml:space="preserve"> 5</w:t>
      </w:r>
    </w:p>
    <w:p>
      <w:pPr>
        <w:pStyle w:val="Normal"/>
        <w:shd w:fill="FFFFFF" w:val="clear"/>
        <w:ind w:left="554" w:hanging="0"/>
        <w:rPr/>
      </w:pPr>
      <w:r>
        <w:rPr>
          <w:rFonts w:cs="Times New Roman"/>
          <w:color w:val="414141"/>
          <w:spacing w:val="-4"/>
        </w:rPr>
        <w:t>Гранд</w:t>
      </w:r>
      <w:r>
        <w:rPr>
          <w:color w:val="414141"/>
          <w:spacing w:val="-4"/>
        </w:rPr>
        <w:t>-</w:t>
      </w:r>
      <w:r>
        <w:rPr>
          <w:rFonts w:cs="Times New Roman"/>
          <w:color w:val="414141"/>
          <w:spacing w:val="-4"/>
        </w:rPr>
        <w:t>СМЕТА</w:t>
      </w:r>
    </w:p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5547360</wp:posOffset>
            </wp:positionH>
            <wp:positionV relativeFrom="paragraph">
              <wp:posOffset>1316990</wp:posOffset>
            </wp:positionV>
            <wp:extent cx="1408430" cy="829310"/>
            <wp:effectExtent l="0" t="0" r="0" b="0"/>
            <wp:wrapTight wrapText="bothSides">
              <wp:wrapPolygon edited="0">
                <wp:start x="2441" y="0"/>
                <wp:lineTo x="2441" y="12808"/>
                <wp:lineTo x="-93" y="12808"/>
                <wp:lineTo x="-93" y="21507"/>
                <wp:lineTo x="21600" y="21507"/>
                <wp:lineTo x="21600" y="12808"/>
                <wp:lineTo x="21600" y="12808"/>
                <wp:lineTo x="21600" y="0"/>
                <wp:lineTo x="244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2164715</wp:posOffset>
                </wp:positionH>
                <wp:positionV relativeFrom="paragraph">
                  <wp:posOffset>1548765</wp:posOffset>
                </wp:positionV>
                <wp:extent cx="2219325" cy="4756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8690" cy="4749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76" r="-1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37.45pt;mso-wrap-distance-left:1.9pt;mso-wrap-distance-right:1.9pt;mso-wrap-distance-top:3pt;mso-wrap-distance-bottom:3pt;margin-top:121.95pt;mso-position-vertical-relative:text;margin-left:17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8690" cy="4749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76" r="-1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4"/>
        <w:gridCol w:w="912"/>
        <w:gridCol w:w="787"/>
        <w:gridCol w:w="787"/>
        <w:gridCol w:w="816"/>
      </w:tblGrid>
      <w:tr>
        <w:trPr>
          <w:trHeight w:val="259" w:hRule="exact"/>
        </w:trPr>
        <w:tc>
          <w:tcPr>
            <w:tcW w:w="1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    1               2               |                                                3                                                1               4              |       5       |        6        |       7       |       8       |       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9"/>
                <w:szCs w:val="19"/>
              </w:rPr>
              <w:t>83,00%*0,9 ФОТ (от 389,8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9"/>
                <w:szCs w:val="19"/>
              </w:rPr>
              <w:t>60,00%*0,9 ФОТ (от 1 869,9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14141"/>
                <w:spacing w:val="-10"/>
                <w:sz w:val="17"/>
                <w:szCs w:val="17"/>
              </w:rPr>
              <w:t>10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9"/>
                <w:szCs w:val="19"/>
              </w:rPr>
              <w:t>45,00%*0,9 ФОТ (от 190,9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7"/>
                <w:szCs w:val="17"/>
              </w:rPr>
              <w:t>940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9"/>
                <w:szCs w:val="19"/>
              </w:rPr>
              <w:t>Перевод в цены 3-го квартала 2007 г. (94 086,00 х 3,7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7"/>
                <w:szCs w:val="17"/>
              </w:rPr>
              <w:t>3537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9"/>
                <w:szCs w:val="19"/>
              </w:rPr>
              <w:t>Затраты по уплате НДС при упрощённой системе налогообложения 0,18*(МАТ+ЭМ-ЗПМ+НР*0,183+СП*0,15)*3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7"/>
                <w:szCs w:val="17"/>
              </w:rPr>
              <w:t>462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14141"/>
                <w:spacing w:val="-1"/>
                <w:sz w:val="19"/>
                <w:szCs w:val="19"/>
              </w:rPr>
              <w:t xml:space="preserve">ВСЕГО ПО СМЕТЕ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414141"/>
                <w:spacing w:val="-1"/>
                <w:sz w:val="19"/>
                <w:szCs w:val="19"/>
              </w:rPr>
              <w:t>/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7"/>
                <w:szCs w:val="17"/>
              </w:rPr>
              <w:t>4000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136" w:hanging="0"/>
        <w:rPr>
          <w:rFonts w:ascii="Times New Roman" w:hAnsi="Times New Roman" w:cs="Times New Roman"/>
          <w:color w:val="414141"/>
          <w:spacing w:val="-2"/>
          <w:w w:val="84"/>
          <w:sz w:val="19"/>
          <w:szCs w:val="19"/>
        </w:rPr>
      </w:pPr>
      <w:r>
        <w:rPr>
          <w:rFonts w:cs="Times New Roman" w:ascii="Times New Roman" w:hAnsi="Times New Roman"/>
          <w:color w:val="414141"/>
          <w:spacing w:val="-2"/>
          <w:w w:val="84"/>
          <w:sz w:val="19"/>
          <w:szCs w:val="19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5281295</wp:posOffset>
                </wp:positionH>
                <wp:positionV relativeFrom="paragraph">
                  <wp:posOffset>38735</wp:posOffset>
                </wp:positionV>
                <wp:extent cx="414020" cy="1403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14141"/>
                                <w:spacing w:val="-2"/>
                                <w:w w:val="8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14141"/>
                                <w:spacing w:val="-2"/>
                                <w:w w:val="84"/>
                                <w:sz w:val="19"/>
                                <w:szCs w:val="19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1.05pt;mso-wrap-distance-left:1.9pt;mso-wrap-distance-right:1.9pt;mso-wrap-distance-top:3pt;mso-wrap-distance-bottom:3pt;margin-top:3.05pt;mso-position-vertical-relative:text;margin-left:41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14141"/>
                          <w:spacing w:val="-2"/>
                          <w:w w:val="84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14141"/>
                          <w:spacing w:val="-2"/>
                          <w:w w:val="84"/>
                          <w:sz w:val="19"/>
                          <w:szCs w:val="19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750570</wp:posOffset>
                </wp:positionH>
                <wp:positionV relativeFrom="paragraph">
                  <wp:posOffset>374015</wp:posOffset>
                </wp:positionV>
                <wp:extent cx="1402715" cy="12496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12496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98.4pt;mso-wrap-distance-left:1.9pt;mso-wrap-distance-right:1.9pt;mso-wrap-distance-top:3pt;mso-wrap-distance-bottom:3pt;margin-top:29.45pt;mso-position-vertical-relative:text;margin-left:5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2080" cy="124968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568" w:after="0"/>
        <w:ind w:left="14095" w:hanging="0"/>
        <w:rPr/>
      </w:pPr>
      <w:r>
        <w:rPr>
          <w:rFonts w:cs="Times New Roman"/>
          <w:color w:val="414141"/>
          <w:spacing w:val="-3"/>
        </w:rPr>
        <w:t>Страница</w:t>
      </w:r>
      <w:r>
        <w:rPr>
          <w:color w:val="414141"/>
          <w:spacing w:val="-3"/>
        </w:rPr>
        <w:t xml:space="preserve"> 6</w:t>
      </w:r>
    </w:p>
    <w:sectPr>
      <w:type w:val="continuous"/>
      <w:pgSz w:orient="landscape" w:w="16838" w:h="11906"/>
      <w:pgMar w:left="578" w:right="579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0:00Z</dcterms:created>
  <dc:creator>123</dc:creator>
  <dc:description/>
  <dc:language>en-US</dc:language>
  <cp:lastModifiedBy>123</cp:lastModifiedBy>
  <dcterms:modified xsi:type="dcterms:W3CDTF">2007-08-22T07:58:00Z</dcterms:modified>
  <cp:revision>1</cp:revision>
  <dc:subject/>
  <dc:title/>
</cp:coreProperties>
</file>