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РЕЕСТР</w:t>
      </w:r>
    </w:p>
    <w:p>
      <w:pPr>
        <w:pStyle w:val="ConsPlusTitle"/>
        <w:widowControl/>
        <w:jc w:val="center"/>
        <w:rPr/>
      </w:pPr>
      <w:r>
        <w:rPr/>
        <w:t>ДОЛЖНОСТЕЙ МУНИЦИПАЛЬНОЙ СЛУЖБЫ</w:t>
      </w:r>
    </w:p>
    <w:p>
      <w:pPr>
        <w:pStyle w:val="ConsPlusTitle"/>
        <w:widowControl/>
        <w:jc w:val="center"/>
        <w:rPr/>
      </w:pPr>
      <w:r>
        <w:rPr/>
        <w:t>В РЕСПУБЛИКЕ СЕВЕРНАЯ ОСЕТИЯ-АЛА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Перечень должностей муниципальной службы,</w:t>
      </w:r>
    </w:p>
    <w:p>
      <w:pPr>
        <w:pStyle w:val="ConsPlusNormal"/>
        <w:widowControl/>
        <w:ind w:hanging="0"/>
        <w:jc w:val="center"/>
        <w:rPr/>
      </w:pPr>
      <w:r>
        <w:rPr/>
        <w:t>учреждаемых для обеспечения исполнения полномочий</w:t>
      </w:r>
    </w:p>
    <w:p>
      <w:pPr>
        <w:pStyle w:val="ConsPlusNormal"/>
        <w:widowControl/>
        <w:ind w:hanging="0"/>
        <w:jc w:val="center"/>
        <w:rPr/>
      </w:pPr>
      <w:r>
        <w:rPr/>
        <w:t>главы муниципального образования, местной администрации</w:t>
      </w:r>
    </w:p>
    <w:p>
      <w:pPr>
        <w:pStyle w:val="ConsPlusNormal"/>
        <w:widowControl/>
        <w:ind w:hanging="0"/>
        <w:jc w:val="center"/>
        <w:rPr/>
      </w:pPr>
      <w:r>
        <w:rPr/>
        <w:t>городского округа, муниципального района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7965"/>
        <w:gridCol w:w="540"/>
      </w:tblGrid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а  </w:t>
              <w:br/>
              <w:t>должностей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должности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д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шая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лава местной администрации                               </w:t>
              <w:br/>
              <w:t xml:space="preserve">(в случае назначения его по контракту)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вый заместитель главы муниципального образова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1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вый заместитель главы местной администрации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меститель главы муниципального образования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3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меститель главы местной администрации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4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итель администрации внутригородского района        </w:t>
              <w:br/>
              <w:t xml:space="preserve">(муниципального округа)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5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итель аппарата администрации  - управляющий делам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6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чальник управления администрации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7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чальник отдела администрации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8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седатель комитета (комиссии) администрации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9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вый заместитель руководителя администрации             </w:t>
              <w:br/>
              <w:t xml:space="preserve">внутригородского района (муниципального округа)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0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лавная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мощник (советник) главы муниципального образования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1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мощник (советник) главы местной администрации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2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меститель руководителя аппарата администрации -         </w:t>
              <w:br/>
              <w:t xml:space="preserve">управляющего делами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3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меститель руководителя администрации внутригородского   </w:t>
              <w:br/>
              <w:t xml:space="preserve">района (муниципального округа)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4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меститель начальника управления администрации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5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меститель начальника отдела администрации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6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меститель председателя комитета (комиссии) админист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7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чальник отдела администрации внутригородского района    </w:t>
              <w:br/>
              <w:t xml:space="preserve">(муниципального округа)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8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чальник отдела управления администрации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9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дущая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меститель начальника отдела администрации               </w:t>
              <w:br/>
              <w:t xml:space="preserve">внутригородского района (муниципального округа)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0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меститель начальника отдела управления администрации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1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мощник (советник) руководителя администрации            </w:t>
              <w:br/>
              <w:t xml:space="preserve">внутригородского района (округа)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2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сультант администрации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3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ршая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лавный специалист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4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дущий специалист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5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ведующий приемной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6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ладшая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ециалист 1 категории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7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ециалист 2 категории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8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ециалист    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9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Перечень должностей муниципальной службы,</w:t>
      </w:r>
    </w:p>
    <w:p>
      <w:pPr>
        <w:pStyle w:val="ConsPlusNormal"/>
        <w:widowControl/>
        <w:ind w:hanging="0"/>
        <w:jc w:val="center"/>
        <w:rPr/>
      </w:pPr>
      <w:r>
        <w:rPr/>
        <w:t>учреждаемых для обеспечения исполнения полномочий</w:t>
      </w:r>
    </w:p>
    <w:p>
      <w:pPr>
        <w:pStyle w:val="ConsPlusNormal"/>
        <w:widowControl/>
        <w:ind w:hanging="0"/>
        <w:jc w:val="center"/>
        <w:rPr/>
      </w:pPr>
      <w:r>
        <w:rPr/>
        <w:t>представительного органа городского округа,</w:t>
      </w:r>
    </w:p>
    <w:p>
      <w:pPr>
        <w:pStyle w:val="ConsPlusNormal"/>
        <w:widowControl/>
        <w:ind w:hanging="0"/>
        <w:jc w:val="center"/>
        <w:rPr/>
      </w:pPr>
      <w:r>
        <w:rPr/>
        <w:t>муниципального района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6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4860"/>
        <w:gridCol w:w="540"/>
      </w:tblGrid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а  </w:t>
              <w:br/>
              <w:t>должностей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должности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д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шая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чальник отдела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1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лавная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меститель начальника отдела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2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дущая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сультант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3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ршая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лавный специалист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4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дущий специалист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5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ладшая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ециалист 1 категории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6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ециалист 2 категории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7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ециалист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8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Перечень должностей муниципальной службы,</w:t>
      </w:r>
    </w:p>
    <w:p>
      <w:pPr>
        <w:pStyle w:val="ConsPlusNormal"/>
        <w:widowControl/>
        <w:ind w:hanging="0"/>
        <w:jc w:val="center"/>
        <w:rPr/>
      </w:pPr>
      <w:r>
        <w:rPr/>
        <w:t>учреждаемых для обеспечения исполнения полномочий</w:t>
      </w:r>
    </w:p>
    <w:p>
      <w:pPr>
        <w:pStyle w:val="ConsPlusNormal"/>
        <w:widowControl/>
        <w:ind w:hanging="0"/>
        <w:jc w:val="center"/>
        <w:rPr/>
      </w:pPr>
      <w:r>
        <w:rPr/>
        <w:t>главы муниципального образования, местной</w:t>
      </w:r>
    </w:p>
    <w:p>
      <w:pPr>
        <w:pStyle w:val="ConsPlusNormal"/>
        <w:widowControl/>
        <w:ind w:hanging="0"/>
        <w:jc w:val="center"/>
        <w:rPr/>
      </w:pPr>
      <w:r>
        <w:rPr/>
        <w:t>администрации городского, сельского поселения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6345"/>
        <w:gridCol w:w="540"/>
      </w:tblGrid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а  </w:t>
              <w:br/>
              <w:t>должностей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должности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д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шая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лава местной администрации                   </w:t>
              <w:br/>
              <w:t xml:space="preserve">(в случае назначения его по контракту)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1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лавная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меститель главы муниципального образования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2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меститель главы местной администрации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3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чальник отдела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4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дущая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меститель начальника отдела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5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ршая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лавный специалист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6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дущий специалист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7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ладшая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ециалист 1 категории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8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ециалист 2 категории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9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ециалист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0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Перечень должностей муниципальной службы,</w:t>
      </w:r>
    </w:p>
    <w:p>
      <w:pPr>
        <w:pStyle w:val="ConsPlusNormal"/>
        <w:widowControl/>
        <w:ind w:hanging="0"/>
        <w:jc w:val="center"/>
        <w:rPr/>
      </w:pPr>
      <w:r>
        <w:rPr/>
        <w:t>учреждаемых для обеспечения исполнения полномочий</w:t>
      </w:r>
    </w:p>
    <w:p>
      <w:pPr>
        <w:pStyle w:val="ConsPlusNormal"/>
        <w:widowControl/>
        <w:ind w:hanging="0"/>
        <w:jc w:val="center"/>
        <w:rPr/>
      </w:pPr>
      <w:r>
        <w:rPr/>
        <w:t>представительного органа городского,</w:t>
      </w:r>
    </w:p>
    <w:p>
      <w:pPr>
        <w:pStyle w:val="ConsPlusNormal"/>
        <w:widowControl/>
        <w:ind w:hanging="0"/>
        <w:jc w:val="center"/>
        <w:rPr/>
      </w:pPr>
      <w:r>
        <w:rPr/>
        <w:t>сельского поселения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78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5805"/>
        <w:gridCol w:w="540"/>
      </w:tblGrid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а  </w:t>
              <w:br/>
              <w:t>должностей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должности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д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ршая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лавный специалист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1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дущий специалист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2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ладшая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ециалист 1 категории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3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Перечень должностей муниципальной службы,</w:t>
      </w:r>
    </w:p>
    <w:p>
      <w:pPr>
        <w:pStyle w:val="ConsPlusNormal"/>
        <w:widowControl/>
        <w:ind w:hanging="0"/>
        <w:jc w:val="center"/>
        <w:rPr/>
      </w:pPr>
      <w:r>
        <w:rPr/>
        <w:t>учреждаемых для обеспечения исполнения полномочий</w:t>
      </w:r>
    </w:p>
    <w:p>
      <w:pPr>
        <w:pStyle w:val="ConsPlusNormal"/>
        <w:widowControl/>
        <w:ind w:hanging="0"/>
        <w:jc w:val="center"/>
        <w:rPr/>
      </w:pPr>
      <w:r>
        <w:rPr/>
        <w:t>контрольного органа муниципального образования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6345"/>
        <w:gridCol w:w="540"/>
      </w:tblGrid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а  </w:t>
              <w:br/>
              <w:t>должностей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должности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д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лавная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меститель председателя контрольного органа  </w:t>
              <w:br/>
              <w:t xml:space="preserve">муниципального образования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1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ршая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лавный специалист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2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дущий специалист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3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ладшая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ециалист 1 категории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4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Перечень должностей муниципальной службы,</w:t>
      </w:r>
    </w:p>
    <w:p>
      <w:pPr>
        <w:pStyle w:val="ConsPlusNormal"/>
        <w:widowControl/>
        <w:ind w:hanging="0"/>
        <w:jc w:val="center"/>
        <w:rPr/>
      </w:pPr>
      <w:r>
        <w:rPr/>
        <w:t>учреждаемых для обеспечения исполнения полномочий</w:t>
      </w:r>
    </w:p>
    <w:p>
      <w:pPr>
        <w:pStyle w:val="ConsPlusNormal"/>
        <w:widowControl/>
        <w:ind w:hanging="0"/>
        <w:jc w:val="center"/>
        <w:rPr/>
      </w:pPr>
      <w:r>
        <w:rPr/>
        <w:t>избирательной комиссии муниципального образования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6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4860"/>
        <w:gridCol w:w="540"/>
      </w:tblGrid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а  </w:t>
              <w:br/>
              <w:t>должностей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должности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д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дущая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сультант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1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ршая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лавный специалист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2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дущий специалист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3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ладшая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ециалист 1 категории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4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ециалист 2 категории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540"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40"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both"/>
        <w:outlineLvl w:val="0"/>
        <w:rPr/>
      </w:pPr>
      <w:r>
        <w:rPr/>
        <w:t>(Приложение 2 к Закону Республики Северная Осетия-Алания "О Реестре муниципальных должностей и Реестре должностей муниципальной службы в Республике Северная Осетия-Алания")</w:t>
      </w:r>
    </w:p>
    <w:p>
      <w:pPr>
        <w:pStyle w:val="ConsPlusNormal"/>
        <w:widowControl/>
        <w:ind w:left="540"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080" w:right="1418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03:00Z</dcterms:created>
  <dc:creator>Дзера</dc:creator>
  <dc:description/>
  <cp:keywords/>
  <dc:language>en-US</dc:language>
  <cp:lastModifiedBy>Дзера</cp:lastModifiedBy>
  <dcterms:modified xsi:type="dcterms:W3CDTF">2011-04-21T07:04:00Z</dcterms:modified>
  <cp:revision>1</cp:revision>
  <dc:subject/>
  <dc:title>РЕЕСТР</dc:title>
</cp:coreProperties>
</file>