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45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30-06. от «7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муниципальном дошкольном образовательном учреждении №45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45 г. Владикавказа, 362040, РСО-Алания, г. Владикавказ, ул. Николаева, 27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2268"/>
        <w:gridCol w:w="1275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4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емонт отдельными местами рулонного покрытия с помазкой битумными составами с заменой 1 сло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монт отдельными местами рулонного покрытия с помазкой битумными составами с заменой 2 слое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борка деревянных заполнений проемов дверных и ворот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тановка блоков в наружных и внутренних дверных проемах в каменных стенах площадью проема до 3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локи дверны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боры дверные наклад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лични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ое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роид кровельный с крупнозернистой посыпкой РКК-350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роид наплавляемый РМ-420-1,0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362040, РСО-Алания, г. Владикавказ, ул. Николаева, 27, муниципальное дошкольное образовательное учреждение №45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14 164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, официальный сайт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www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vladikavkaz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osetia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>. тел.75-00-59, 55-00-27. Начало подачи котировочной заявки 8 августа, срок окончания 14 августа 2006г.(14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06:11:00Z</dcterms:created>
  <dc:creator>Обухань  Михаил  Иванович</dc:creator>
  <dc:description/>
  <cp:keywords/>
  <dc:language>en-US</dc:language>
  <cp:lastModifiedBy>Бдайциев Эльбрус</cp:lastModifiedBy>
  <cp:lastPrinted>2006-08-07T09:31:00Z</cp:lastPrinted>
  <dcterms:modified xsi:type="dcterms:W3CDTF">2006-08-07T05:33:00Z</dcterms:modified>
  <cp:revision>4</cp:revision>
  <dc:subject/>
  <dc:title>   Дзжуджыхъжуы   горжты                                                             Администрация     </dc:title>
</cp:coreProperties>
</file>