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6442710" cy="154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5"/>
                              <w:gridCol w:w="2563"/>
                              <w:gridCol w:w="3748"/>
                            </w:tblGrid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3835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æ Цæгат Ирыстон-Алани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480" w:hanging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ДЗÆУДЖЫХЪÆУЫ САХАРЫ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БЫНÆТТОН ХИУЫНАФФÆЙАДЫ АДМИНИСТРА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ТОВАР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ЛХ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МÆ УÆЙК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bottom w:val="thickThinSmallGap" w:sz="2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4630" cy="1486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4630" cy="148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а Северная Осетия-Ал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г. ВЛАДИКАВКАЗ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ПО ЗАКУПКАМ И ТОРГАМ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21.5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5"/>
                        <w:gridCol w:w="2563"/>
                        <w:gridCol w:w="3748"/>
                      </w:tblGrid>
                      <w:tr>
                        <w:trPr>
                          <w:trHeight w:val="2284" w:hRule="atLeast"/>
                        </w:trPr>
                        <w:tc>
                          <w:tcPr>
                            <w:tcW w:w="3835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æ Цæгат Ирыстон-Алан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480" w:hanging="6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ДЗÆУДЖЫХЪÆУЫ САХАР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12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БЫНÆТТОН ХИУЫНАФФÆЙАДЫ АДМИНИСТРА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ТОВАРТ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ЛХ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МÆ УÆЙК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bottom w:val="thickThinSmallGap" w:sz="2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4630" cy="148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а Северная Осетия-Ал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г. ВЛАДИКАВКАЗ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ПО ЗАКУПКАМ И ТОРГАМ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П Хохоеву Г.Б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34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  уважением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закупкам и торгам</w:t>
        <w:tab/>
        <w:tab/>
        <w:tab/>
        <w:tab/>
        <w:tab/>
        <w:tab/>
        <w:tab/>
        <w:tab/>
        <w:tab/>
        <w:tab/>
        <w:t>А.Бзае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9:00Z</dcterms:created>
  <dc:creator>Торги</dc:creator>
  <dc:description/>
  <cp:keywords/>
  <dc:language>en-US</dc:language>
  <cp:lastModifiedBy>User</cp:lastModifiedBy>
  <cp:lastPrinted>2009-06-01T16:06:00Z</cp:lastPrinted>
  <dcterms:modified xsi:type="dcterms:W3CDTF">2009-07-24T10:43:00Z</dcterms:modified>
  <cp:revision>12</cp:revision>
  <dc:subject/>
  <dc:title>Республикæ Цæгат Ирыстон-Алани</dc:title>
</cp:coreProperties>
</file>