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3» июля 2007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1. </w:t>
      </w: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rFonts w:cs="Century" w:ascii="Century" w:hAnsi="Century"/>
          <w:sz w:val="24"/>
          <w:szCs w:val="24"/>
        </w:rPr>
        <w:t>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подъездах жилых домов по улицам: Кирова, 34, Дзусова, 34/2, Леонова, 3/3, Пожарского, 22, пр. Коста, 249, пр. Коста, 282, в г. Владикавказ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5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3» июля 2007года по10 часов 30минут «13» ию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 Выполнение ремонтных работ согласно локальных сметных расчетов: №1, №2, №3, №4, №5, №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6.2.  РСО-Алания, г. Владикавказ</w:t>
      </w:r>
      <w:r>
        <w:rPr>
          <w:rFonts w:cs="Century" w:ascii="Century" w:hAnsi="Century"/>
          <w:sz w:val="24"/>
          <w:szCs w:val="24"/>
        </w:rPr>
        <w:t>, в подъездах жилых домов по улицам: Кирова, 34, Дзусова, 34/2, Леонова, 3/3, Пожарского, 22, пр. Коста, 249, пр. Коста, 282,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Третий квартал 2007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восемьдесят шесть тысяч девятьсот пятьдесят дев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2» июл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</w:t>
      </w:r>
      <w:r>
        <w:rPr/>
        <w:t>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БОЮЛ Пагиев Борис Заурбек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Алагир, ул. Свободы, 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11.07.2007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гресс-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РСО-Алания, г. Владикавказ, ул. Дзарахохова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07.2007г. в 14-0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5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ПБОЮЛ Пагиев Борис Заурбек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6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рогресс-стро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1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6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ПБОЮЛ Пагиевым Борисом Заурбековичем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86 000руб. (</w:t>
      </w:r>
      <w:r>
        <w:rPr>
          <w:sz w:val="24"/>
          <w:szCs w:val="26"/>
        </w:rPr>
        <w:t>сто восемьдесят шес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ПБОЮЛ Пагиева Бориса Заурбековича 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Алагир, ул. Свободы, 10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восемьдесят шес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ООО «Прогресс-строй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 xml:space="preserve">РСО-Алания,  г. Владикавказ, ул. Дзарахохова, 3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Сто восемьдесят шест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иоева Оксана Зау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5:18:00Z</dcterms:created>
  <dc:creator>Воробьева О.М., Вдовина В.В., Ермаков В.А.</dc:creator>
  <dc:description/>
  <cp:keywords/>
  <dc:language>en-US</dc:language>
  <cp:lastModifiedBy>Dom</cp:lastModifiedBy>
  <cp:lastPrinted>2007-05-28T11:40:00Z</cp:lastPrinted>
  <dcterms:modified xsi:type="dcterms:W3CDTF">2007-07-13T05:39:00Z</dcterms:modified>
  <cp:revision>3</cp:revision>
  <dc:subject/>
  <dc:title>ПРОТОКОЛ ОЦЕНКИ И СОПОСТАВЛЕНИЯ ЗАЯВОК НА УЧАСТИЕ В КОНКУРСЕ </dc:title>
</cp:coreProperties>
</file>