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22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30 марта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работ по благоустройству вазы цветника у Дома Правительства  в г. Владикавказ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 xml:space="preserve">Гиоев Казбек Сергеевич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 xml:space="preserve">Дзахоева Лаура Руслановна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расова Марина Керменовна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30» марта 2010г. в период с 15 часов 00 минут по 15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8.03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Работы по благоустройству вазы цветника у Дома Правительства в г. Владикавказ согласно сметы № 61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пл. Свободы,1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Триста шесть тысяч восемьсот пят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29.03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Строй-Пол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РСО-А, г. Ардон, Алагирское шоссе,1, тел.8918-827-40-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9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Строй Торг Гар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 xml:space="preserve">РСО-А, г. Владикавказ, ул. Джанаева,22, 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/>
            </w:pPr>
            <w:r>
              <w:rPr/>
              <w:t>тел. 53 641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9.03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5.1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Строй-Поли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306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Строй Торг Гаран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тклон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е соответствует требованиям извещения о запросе котировок, а именно объем работ не соответствует требованиям сметы №61, прилагаемой к извещению о запросе котировок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306 8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>8.2.  Комиссия приняла следуюшие решения: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kern w:val="2"/>
        </w:rPr>
      </w:pPr>
      <w:r>
        <w:rPr>
          <w:kern w:val="2"/>
        </w:rPr>
        <w:t xml:space="preserve">8.3. </w:t>
      </w:r>
      <w:r>
        <w:rPr>
          <w:b/>
          <w:kern w:val="2"/>
        </w:rPr>
        <w:t xml:space="preserve">Отклонить заявку ООО «Строй Торг Гарант» </w:t>
      </w:r>
      <w:r>
        <w:rPr>
          <w:kern w:val="2"/>
        </w:rPr>
        <w:t xml:space="preserve">в соответствии с ч.3 ст. 47 ФЗ-94, т.к. в  содержании данной заявки указан неполный объем и перечень работ, которые необходимо произвести согласно требованиям извещения о запросе котировок и сметы №61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Строй Полис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СО-А, г. Ардон, Алагирское шоссе,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Триста шесть тысяч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иоев Казбек Сергеевич  ________________________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180" w:leader="none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/>
        <w:t xml:space="preserve">Дзахоева Лаура Руслановна 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Дзарасова Марина Керменовна  _____________________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18:00Z</dcterms:created>
  <dc:creator>123</dc:creator>
  <dc:description/>
  <cp:keywords/>
  <dc:language>en-US</dc:language>
  <cp:lastModifiedBy>User</cp:lastModifiedBy>
  <cp:lastPrinted>2010-03-30T16:34:00Z</cp:lastPrinted>
  <dcterms:modified xsi:type="dcterms:W3CDTF">2010-03-30T12:53:00Z</dcterms:modified>
  <cp:revision>13</cp:revision>
  <dc:subject/>
  <dc:title>УПОЛНОМОЧЕННЫЙ ОРГАН  «УПРАВЛЕНИЕ ПО ЗАКУПКАМ И ТОРГАМ» АМС </dc:title>
</cp:coreProperties>
</file>